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0" w:right="0" w:hanging="0"/>
        <w:jc w:val="center"/>
        <w:outlineLvl w:val="0"/>
        <w:rPr>
          <w:rFonts w:cs="Traditional Arabic"/>
          <w:b w:val="false"/>
          <w:b w:val="false"/>
          <w:bCs/>
          <w:color w:val="FF0000"/>
          <w:sz w:val="38"/>
          <w:szCs w:val="38"/>
          <w:lang w:bidi="ar-EG"/>
        </w:rPr>
      </w:pPr>
      <w:r>
        <w:rPr>
          <w:rFonts w:cs="Traditional Arabic"/>
          <w:b w:val="false"/>
          <w:b w:val="false"/>
          <w:bCs/>
          <w:color w:val="FF0000"/>
          <w:sz w:val="38"/>
          <w:sz w:val="38"/>
          <w:szCs w:val="38"/>
          <w:rtl w:val="true"/>
          <w:lang w:bidi="ar-EG"/>
        </w:rPr>
        <w:t>السياسة</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عي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معالي</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يخ</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دكتور</w:t>
      </w:r>
      <w:r>
        <w:rPr>
          <w:rFonts w:cs="Traditional Arabic"/>
          <w:b w:val="false"/>
          <w:bCs/>
          <w:color w:val="FF0000"/>
          <w:sz w:val="38"/>
          <w:szCs w:val="38"/>
          <w:rtl w:val="true"/>
          <w:lang w:bidi="ar-EG"/>
        </w:rPr>
        <w:t xml:space="preserve">/ </w:t>
      </w:r>
      <w:r>
        <w:rPr>
          <w:rFonts w:cs="Traditional Arabic"/>
          <w:b w:val="false"/>
          <w:b w:val="false"/>
          <w:bCs/>
          <w:color w:val="FF0000"/>
          <w:sz w:val="38"/>
          <w:sz w:val="38"/>
          <w:szCs w:val="38"/>
          <w:rtl w:val="true"/>
          <w:lang w:bidi="ar-EG"/>
        </w:rPr>
        <w:t>صالح</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بن</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عبد</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له</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بن</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حميد</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imes New Roman"/>
          <w:b w:val="false"/>
          <w:b w:val="false"/>
          <w:bCs/>
          <w:color w:val="0000FF"/>
          <w:sz w:val="38"/>
          <w:sz w:val="38"/>
          <w:szCs w:val="38"/>
          <w:rtl w:val="true"/>
          <w:lang w:bidi="ar-EG"/>
        </w:rPr>
        <w:t>التاسع</w:t>
      </w:r>
    </w:p>
    <w:p>
      <w:pPr>
        <w:pStyle w:val="Normal"/>
        <w:spacing w:before="120" w:after="0"/>
        <w:ind w:left="0" w:right="0" w:firstLine="397"/>
        <w:jc w:val="left"/>
        <w:rPr>
          <w:rFonts w:cs="Traditional Arabic"/>
          <w:sz w:val="34"/>
          <w:lang w:bidi="ar-EG"/>
        </w:rPr>
      </w:pPr>
      <w:r>
        <w:rPr>
          <w:rFonts w:cs="Traditional Arabic"/>
          <w:sz w:val="34"/>
          <w:rtl w:val="true"/>
          <w:lang w:bidi="ar-EG"/>
        </w:rPr>
        <w:t>{</w:t>
      </w:r>
      <w:r>
        <w:rPr>
          <w:rFonts w:cs="Traditional Arabic"/>
          <w:sz w:val="34"/>
          <w:sz w:val="34"/>
          <w:rtl w:val="true"/>
          <w:lang w:bidi="ar-EG"/>
        </w:rPr>
        <w:t>السلام</w:t>
      </w:r>
      <w:r>
        <w:rPr>
          <w:rFonts w:cs="Times New Roman"/>
          <w:sz w:val="34"/>
          <w:sz w:val="34"/>
          <w:rtl w:val="true"/>
          <w:lang w:bidi="ar-EG"/>
        </w:rPr>
        <w:t xml:space="preserve"> </w:t>
      </w:r>
      <w:r>
        <w:rPr>
          <w:rFonts w:cs="Traditional Arabic"/>
          <w:sz w:val="34"/>
          <w:sz w:val="34"/>
          <w:rtl w:val="true"/>
          <w:lang w:bidi="ar-EG"/>
        </w:rPr>
        <w:t>عليكم</w:t>
      </w:r>
      <w:r>
        <w:rPr>
          <w:rFonts w:cs="Times New Roman"/>
          <w:sz w:val="34"/>
          <w:sz w:val="34"/>
          <w:rtl w:val="true"/>
          <w:lang w:bidi="ar-EG"/>
        </w:rPr>
        <w:t xml:space="preserve"> </w:t>
      </w:r>
      <w:r>
        <w:rPr>
          <w:rFonts w:cs="Traditional Arabic"/>
          <w:sz w:val="34"/>
          <w:sz w:val="34"/>
          <w:rtl w:val="true"/>
          <w:lang w:bidi="ar-EG"/>
        </w:rPr>
        <w:t>ورحم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بركاته،</w:t>
      </w:r>
      <w:r>
        <w:rPr>
          <w:rFonts w:cs="Times New Roman"/>
          <w:sz w:val="34"/>
          <w:sz w:val="34"/>
          <w:rtl w:val="true"/>
          <w:lang w:bidi="ar-EG"/>
        </w:rPr>
        <w:t xml:space="preserve"> </w:t>
      </w:r>
      <w:r>
        <w:rPr>
          <w:rFonts w:cs="Traditional Arabic"/>
          <w:sz w:val="34"/>
          <w:sz w:val="34"/>
          <w:rtl w:val="true"/>
          <w:lang w:bidi="ar-EG"/>
        </w:rPr>
        <w:t>حي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أيها</w:t>
      </w:r>
      <w:r>
        <w:rPr>
          <w:rFonts w:cs="Times New Roman"/>
          <w:sz w:val="34"/>
          <w:sz w:val="34"/>
          <w:rtl w:val="true"/>
          <w:lang w:bidi="ar-EG"/>
        </w:rPr>
        <w:t xml:space="preserve"> </w:t>
      </w:r>
      <w:r>
        <w:rPr>
          <w:rFonts w:cs="Traditional Arabic"/>
          <w:sz w:val="34"/>
          <w:sz w:val="34"/>
          <w:rtl w:val="true"/>
          <w:lang w:bidi="ar-EG"/>
        </w:rPr>
        <w:t>المشاهدون</w:t>
      </w:r>
      <w:r>
        <w:rPr>
          <w:rFonts w:cs="Times New Roman"/>
          <w:sz w:val="34"/>
          <w:sz w:val="34"/>
          <w:rtl w:val="true"/>
          <w:lang w:bidi="ar-EG"/>
        </w:rPr>
        <w:t xml:space="preserve"> </w:t>
      </w:r>
      <w:r>
        <w:rPr>
          <w:rFonts w:cs="Traditional Arabic"/>
          <w:sz w:val="34"/>
          <w:sz w:val="34"/>
          <w:rtl w:val="true"/>
          <w:lang w:bidi="ar-EG"/>
        </w:rPr>
        <w:t>والمشاهدات،</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لقاءٍ</w:t>
      </w:r>
      <w:r>
        <w:rPr>
          <w:rFonts w:cs="Times New Roman"/>
          <w:sz w:val="34"/>
          <w:sz w:val="34"/>
          <w:rtl w:val="true"/>
          <w:lang w:bidi="ar-EG"/>
        </w:rPr>
        <w:t xml:space="preserve"> </w:t>
      </w:r>
      <w:r>
        <w:rPr>
          <w:rFonts w:cs="Traditional Arabic"/>
          <w:sz w:val="34"/>
          <w:sz w:val="34"/>
          <w:rtl w:val="true"/>
          <w:lang w:bidi="ar-EG"/>
        </w:rPr>
        <w:t>جديدٍ</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برنامج</w:t>
      </w:r>
      <w:r>
        <w:rPr>
          <w:rFonts w:cs="Times New Roman"/>
          <w:sz w:val="34"/>
          <w:sz w:val="34"/>
          <w:rtl w:val="true"/>
          <w:lang w:bidi="ar-EG"/>
        </w:rPr>
        <w:t xml:space="preserve"> </w:t>
      </w:r>
      <w:r>
        <w:rPr>
          <w:rFonts w:cs="Traditional Arabic"/>
          <w:sz w:val="34"/>
          <w:sz w:val="34"/>
          <w:rtl w:val="true"/>
          <w:lang w:bidi="ar-EG"/>
        </w:rPr>
        <w:t>الأكاديمية</w:t>
      </w:r>
      <w:r>
        <w:rPr>
          <w:rFonts w:cs="Times New Roman"/>
          <w:sz w:val="34"/>
          <w:sz w:val="34"/>
          <w:rtl w:val="true"/>
          <w:lang w:bidi="ar-EG"/>
        </w:rPr>
        <w:t xml:space="preserve"> </w:t>
      </w:r>
      <w:r>
        <w:rPr>
          <w:rFonts w:cs="Traditional Arabic"/>
          <w:sz w:val="34"/>
          <w:sz w:val="34"/>
          <w:rtl w:val="true"/>
          <w:lang w:bidi="ar-EG"/>
        </w:rPr>
        <w:t>الإسلامية</w:t>
      </w:r>
      <w:r>
        <w:rPr>
          <w:rFonts w:cs="Times New Roman"/>
          <w:sz w:val="34"/>
          <w:sz w:val="34"/>
          <w:rtl w:val="true"/>
          <w:lang w:bidi="ar-EG"/>
        </w:rPr>
        <w:t xml:space="preserve"> </w:t>
      </w:r>
      <w:r>
        <w:rPr>
          <w:rFonts w:cs="Traditional Arabic"/>
          <w:sz w:val="34"/>
          <w:sz w:val="34"/>
          <w:rtl w:val="true"/>
          <w:lang w:bidi="ar-EG"/>
        </w:rPr>
        <w:t>العلمية</w:t>
      </w:r>
      <w:r>
        <w:rPr>
          <w:rFonts w:cs="Times New Roman"/>
          <w:sz w:val="34"/>
          <w:sz w:val="34"/>
          <w:rtl w:val="true"/>
          <w:lang w:bidi="ar-EG"/>
        </w:rPr>
        <w:t xml:space="preserve"> </w:t>
      </w:r>
      <w:r>
        <w:rPr>
          <w:rFonts w:cs="Traditional Arabic"/>
          <w:sz w:val="34"/>
          <w:sz w:val="34"/>
          <w:rtl w:val="true"/>
          <w:lang w:bidi="ar-EG"/>
        </w:rPr>
        <w:t>المفتوح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كتاب</w:t>
      </w:r>
      <w:r>
        <w:rPr>
          <w:rFonts w:cs="Times New Roman"/>
          <w:sz w:val="34"/>
          <w:sz w:val="34"/>
          <w:rtl w:val="true"/>
          <w:lang w:bidi="ar-EG"/>
        </w:rPr>
        <w:t xml:space="preserve"> </w:t>
      </w:r>
      <w:r>
        <w:rPr>
          <w:rFonts w:cs="Traditional Arabic"/>
          <w:sz w:val="34"/>
          <w:sz w:val="34"/>
          <w:rtl w:val="true"/>
          <w:lang w:bidi="ar-EG"/>
        </w:rPr>
        <w:t>شيخ</w:t>
      </w:r>
      <w:r>
        <w:rPr>
          <w:rFonts w:cs="Times New Roman"/>
          <w:sz w:val="34"/>
          <w:sz w:val="34"/>
          <w:rtl w:val="true"/>
          <w:lang w:bidi="ar-EG"/>
        </w:rPr>
        <w:t xml:space="preserve"> </w:t>
      </w:r>
      <w:r>
        <w:rPr>
          <w:rFonts w:cs="Traditional Arabic"/>
          <w:sz w:val="34"/>
          <w:sz w:val="34"/>
          <w:rtl w:val="true"/>
          <w:lang w:bidi="ar-EG"/>
        </w:rPr>
        <w:t>الإسلام</w:t>
      </w:r>
      <w:r>
        <w:rPr>
          <w:rFonts w:cs="Times New Roman"/>
          <w:sz w:val="34"/>
          <w:sz w:val="34"/>
          <w:rtl w:val="true"/>
          <w:lang w:bidi="ar-EG"/>
        </w:rPr>
        <w:t xml:space="preserve"> </w:t>
      </w:r>
      <w:r>
        <w:rPr>
          <w:rFonts w:cs="Traditional Arabic"/>
          <w:sz w:val="34"/>
          <w:sz w:val="34"/>
          <w:rtl w:val="true"/>
          <w:lang w:bidi="ar-EG"/>
        </w:rPr>
        <w:t>ابن</w:t>
      </w:r>
      <w:r>
        <w:rPr>
          <w:rFonts w:cs="Times New Roman"/>
          <w:sz w:val="34"/>
          <w:sz w:val="34"/>
          <w:rtl w:val="true"/>
          <w:lang w:bidi="ar-EG"/>
        </w:rPr>
        <w:t xml:space="preserve"> </w:t>
      </w:r>
      <w:r>
        <w:rPr>
          <w:rFonts w:cs="Traditional Arabic"/>
          <w:sz w:val="34"/>
          <w:sz w:val="34"/>
          <w:rtl w:val="true"/>
          <w:lang w:bidi="ar-EG"/>
        </w:rPr>
        <w:t>تيمية</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السياسة</w:t>
      </w:r>
      <w:r>
        <w:rPr>
          <w:rFonts w:cs="Times New Roman"/>
          <w:sz w:val="34"/>
          <w:sz w:val="34"/>
          <w:rtl w:val="true"/>
          <w:lang w:bidi="ar-EG"/>
        </w:rPr>
        <w:t xml:space="preserve"> </w:t>
      </w:r>
      <w:r>
        <w:rPr>
          <w:rFonts w:cs="Traditional Arabic"/>
          <w:sz w:val="34"/>
          <w:sz w:val="34"/>
          <w:rtl w:val="true"/>
          <w:lang w:bidi="ar-EG"/>
        </w:rPr>
        <w:t>الشرعي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إصلاح</w:t>
      </w:r>
      <w:r>
        <w:rPr>
          <w:rFonts w:cs="Times New Roman"/>
          <w:sz w:val="34"/>
          <w:sz w:val="34"/>
          <w:rtl w:val="true"/>
          <w:lang w:bidi="ar-EG"/>
        </w:rPr>
        <w:t xml:space="preserve"> </w:t>
      </w:r>
      <w:r>
        <w:rPr>
          <w:rFonts w:cs="Traditional Arabic"/>
          <w:sz w:val="34"/>
          <w:sz w:val="34"/>
          <w:rtl w:val="true"/>
          <w:lang w:bidi="ar-EG"/>
        </w:rPr>
        <w:t>الراعي</w:t>
      </w:r>
      <w:r>
        <w:rPr>
          <w:rFonts w:cs="Times New Roman"/>
          <w:sz w:val="34"/>
          <w:sz w:val="34"/>
          <w:rtl w:val="true"/>
          <w:lang w:bidi="ar-EG"/>
        </w:rPr>
        <w:t xml:space="preserve"> </w:t>
      </w:r>
      <w:r>
        <w:rPr>
          <w:rFonts w:cs="Traditional Arabic"/>
          <w:sz w:val="34"/>
          <w:sz w:val="34"/>
          <w:rtl w:val="true"/>
          <w:lang w:bidi="ar-EG"/>
        </w:rPr>
        <w:t>والرعية</w:t>
      </w:r>
      <w:r>
        <w:rPr>
          <w:rFonts w:cs="Traditional Arabic"/>
          <w:sz w:val="34"/>
          <w:rtl w:val="true"/>
          <w:lang w:bidi="ar-EG"/>
        </w:rPr>
        <w:t xml:space="preserve">" </w:t>
      </w:r>
      <w:r>
        <w:rPr>
          <w:rFonts w:cs="Traditional Arabic"/>
          <w:sz w:val="34"/>
          <w:sz w:val="34"/>
          <w:rtl w:val="true"/>
          <w:lang w:bidi="ar-EG"/>
        </w:rPr>
        <w:t>يعلق</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كتاب</w:t>
      </w:r>
      <w:r>
        <w:rPr>
          <w:rFonts w:cs="Times New Roman"/>
          <w:sz w:val="34"/>
          <w:sz w:val="34"/>
          <w:rtl w:val="true"/>
          <w:lang w:bidi="ar-EG"/>
        </w:rPr>
        <w:t xml:space="preserve"> </w:t>
      </w:r>
      <w:r>
        <w:rPr>
          <w:rFonts w:cs="Traditional Arabic"/>
          <w:sz w:val="34"/>
          <w:sz w:val="34"/>
          <w:rtl w:val="true"/>
          <w:lang w:bidi="ar-EG"/>
        </w:rPr>
        <w:t>معالي</w:t>
      </w:r>
      <w:r>
        <w:rPr>
          <w:rFonts w:cs="Times New Roman"/>
          <w:sz w:val="34"/>
          <w:sz w:val="34"/>
          <w:rtl w:val="true"/>
          <w:lang w:bidi="ar-EG"/>
        </w:rPr>
        <w:t xml:space="preserve"> </w:t>
      </w:r>
      <w:r>
        <w:rPr>
          <w:rFonts w:cs="Traditional Arabic"/>
          <w:sz w:val="34"/>
          <w:sz w:val="34"/>
          <w:rtl w:val="true"/>
          <w:lang w:bidi="ar-EG"/>
        </w:rPr>
        <w:t>الشيخ</w:t>
      </w:r>
      <w:r>
        <w:rPr>
          <w:rFonts w:cs="Times New Roman"/>
          <w:sz w:val="34"/>
          <w:sz w:val="34"/>
          <w:rtl w:val="true"/>
          <w:lang w:bidi="ar-EG"/>
        </w:rPr>
        <w:t xml:space="preserve"> </w:t>
      </w:r>
      <w:r>
        <w:rPr>
          <w:rFonts w:cs="Traditional Arabic"/>
          <w:sz w:val="34"/>
          <w:sz w:val="34"/>
          <w:rtl w:val="true"/>
          <w:lang w:bidi="ar-EG"/>
        </w:rPr>
        <w:t>صالح</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عبد</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حميد،</w:t>
      </w:r>
      <w:r>
        <w:rPr>
          <w:rFonts w:cs="Times New Roman"/>
          <w:sz w:val="34"/>
          <w:sz w:val="34"/>
          <w:rtl w:val="true"/>
          <w:lang w:bidi="ar-EG"/>
        </w:rPr>
        <w:t xml:space="preserve"> </w:t>
      </w:r>
      <w:r>
        <w:rPr>
          <w:rFonts w:cs="Traditional Arabic"/>
          <w:sz w:val="34"/>
          <w:sz w:val="34"/>
          <w:rtl w:val="true"/>
          <w:lang w:bidi="ar-EG"/>
        </w:rPr>
        <w:t>فحي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عالي</w:t>
      </w:r>
      <w:r>
        <w:rPr>
          <w:rFonts w:cs="Times New Roman"/>
          <w:sz w:val="34"/>
          <w:sz w:val="34"/>
          <w:rtl w:val="true"/>
          <w:lang w:bidi="ar-EG"/>
        </w:rPr>
        <w:t xml:space="preserve"> </w:t>
      </w:r>
      <w:r>
        <w:rPr>
          <w:rFonts w:cs="Traditional Arabic"/>
          <w:sz w:val="34"/>
          <w:sz w:val="34"/>
          <w:rtl w:val="true"/>
          <w:lang w:bidi="ar-EG"/>
        </w:rPr>
        <w:t>الشيخ</w:t>
      </w:r>
      <w:r>
        <w:rPr>
          <w:rFonts w:cs="Traditional Arabic"/>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حياكم الله، وحيى الإخوة المشاهدين والمشاهدات، وبارك الله في الجميع</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بدأ بالأسئلة يا شيخن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تفض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سأل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زاكم الله عنا خير الجزاء، ونفعنا بعلمكم، اللهم آمين، قد ذكرتم شيئًا عن الفتن الحاصلة، وما نتج عنها من دمارٍ وخرابٍ وقتلٍ وظلمٍ، نطلب من سماحتكم الاستفاضة بالموضوع لأهميته، مع بيان خطورة الخروج على الحكام، كما حدث عندنا، فقد طال بلاؤنا، واشتد كربنا، ولا حول ولا قوة إلا ب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وأصحابه أجمعين، والتابعين، ومن تبعهم بإحسانٍ إلى يوم الد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سبحانك لا علم لنا إلا ما علمتنا، إنك أنت العليم الحكيم، اللهم علمنا ما ينفعنا، وانفعنا بما علمتنا، وزدنا علمًا، ونسألك اللهم الإخلاص والإحسان والتوفيق والقبول والتسديد في القول والعلم والعم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السؤال من أخينا الكريم المتابع جزاه الله خيرًا، وسؤاله عن الفتن وآثارها، ولاسيما في ما أشار إليه في ما حدث في بلاده، وغير بلاده، مع الأسف في منطقتنا الإسلامية والعربية، في بعض البلاد حصل فيها فتنٌ، واضطراباتٌ، بل حتى تشرد الأهل وتشتت الشمل، وضاعت البلاد، لاشك أنها فتنٌ، ولهذا لاشك أن الحديث في هذا والاستفاضة فيه، والتذكير به، أنا أحسب أنه من أهم المهمات، ولهذا أستأذنكم أبنائي وبناتي المتابعين لهذه الموضوع، أستفيض بعض الاستفاضة في هذه القضية لأهميتها، وكما قال أخونا وابننا السائل عن أهمية الفت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حقيقةً الذي بإذن الله يدرأ من الفتن، وأنا أتحدث عن المسلمين كأفرادٍ، وكأشخاصٍ، فضلًا عن أن يكون عالمًا، أو متابعًا، أو طالبًا، أو تاجرًا، أو فلاحًا، نحن كأفرادٍ، ومسئوليتنا فأقول حقيقة إن من كمال الدين، ومن كياسة العقل، وسلامة الفهم، ألا ينساق المرء مع من يريد تصديع وحدة الأمة، لمجرد أنه رأى ظلمًا قد وقع، أو رأى حقًا قد انتقص، لأ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ه تأملوها جيدً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ن فقد بعض حقه، في حالة الوحدة والاجتماع، وأمن الأوطان، سوف يفقد كل حقه حينما تق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ينما تقع الفتن، وتحل الفرقة، ولن يأمن الإنسان، لا على نفسه، ولا على ماله، ولا على وطنه، ولا على عرضه، ولهذا بالفعل يجب أن يوازن المسلم العاقل الحصيف، صاحب الدين، بين المصالح والمفاسد، لماذا؟ لأن فيه أجواء فتنٍ، كما أشار أخونا السائل في ما حصل في بلاده، وما تشاهدونه الآن يُنقل حيًا على وسائل الإعلام التقليدية وغير التقليد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في أجواء الفتن والفوضى وعدم الاستقرار، تذوب المعايير الضابطة، وتغيب السياسات العاقلة، وتضطرب الآراء، وحتى الحليم يكون حيرانًا، ومن هنا تضطرب الآراء الواعية، ويكون التناقض هو المسيط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الاضطراب هو السائد، كما هو مشاهدٌ، والضياع أيضًا يكون هو المهيمن، وغوغائية الجماهي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 الأسف</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ي الطريق السريع إلى الفوضى، الغوغائية، وأرجو أن نتأمل في ما يحصل أحيانًا في بعض أدوات التواصل الاجتماعي، من اضطراباتٍ وتعليقاتٍ وشائعاتٍ، وكلامٍ لا خطم له ولا زمام، كلٌّ في حيص بيص، وكلٌّ يعلق ويتكلم، يتكلم في الاقتصاد، ويتكلم في السياسة، ويتكلم في الأمور الدينية، ويتكلم في الشئون الاجتماعية والتربوية، هذه كما تعلمون فوضى</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أقول وأؤكد وسوف أركز علي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مخرج من الفت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إذن الله 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أولها وأولاها بعد اعتصام المسلم بربه، بمحافظته على دينه، أهم شيءٍ هو الجماعة، لزوم الجماعة، والتزام الطاعة، و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ذا قال لحذيفة، وهو يسأله عن الفتن؟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زوم جماعة المسلمين وإمامهم</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تلزم جماعة المسلمين وإمامهم، فال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من أراد بحبوحة الجنة فليلزم الجماعة</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أحب أن أؤكد إلى قضيةٍ، وهو الحمد لله الذي عليه السلف، وعليه أهل السنة والجماعة،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 لزوم الطاعة والتمسك بالجماع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هذه أرجو أن تجعلونها نُصب أعينك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لزوم الطاعة، والتمسك بالجماعة ليس مجاملةً، ولا ضعفًا، ولا ممالأةً، ولا مداهنةً، ولا معاوضةً، بمعنى يعطيك فتطيعه، ينتقص حقك فتخرج عليه، السلف قال وأهل السنة والجماعة حينما قرروا أهمية وضرورة لزوم الجماعة، والتمسك بلزوم الطاعة والتمسك بالجماعة، ليس ممالأةً، ولا مداهنةً، ولا ضعفًا، ولا معاوضةً، لكن من أجل الحفاظ على الدين، والحفاظ على النفس، والحفاظ على البلاد، والحافظ على وحدة الأمة، وعلى الاستقرار، وعلى الأهل والأنفس، والسلامة من الفتن، أيضًا الحفاظ على هيبة الدولة، وهيبة الحكم، وهيبة الوطن، ووحدة الوطن، ولهذا في ال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من رأى من أميره ما يكره فليصبر، فإن من فارق الجماعة شبرًا مات ميتةً جاهليةً</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والحديث في الصحيح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في هذا المقا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هذه أختم ب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أن الحديث مهمٌّ، وكما قال أخي السائل، حينما رغب في استفاضة الموضوع، والموضوع يحتمل أكثر من ذلك، ويحتاج إلى أكثر من ذلك، لكني أختم بأن أوصي نفسي، وأوصي الغيورين على الدين، والغيورين على الأوطان من أهل العلم، وأهل الرأي، وأهل الفكر، أوصيهم ونفسي بتقو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أوصيهم أن يُمسكوا عن كثيرٍ من ألوان الخوض والنقاشات التي لا تفيد، والتي حقيقة مع الأسف أن الخوض فيها مشغلةٌ، وأحيانًا الحديث فيها لا يُجدي، وإنما يكون أهل العلم وأهل الرأي إما حديث فيما بينهم، حديثًا مجديًا، وحديثًا بناءً، أو حديث في ما بينه وبين ولاة الأمور، بحيث يكون مجديًا وبناءً، أما الخوض فكما تلاحظون، وكما هي في الساحة المفتوحة، فإن هذا ضرره أكبر من نفعه، والله الموفق، وصلى الله على محمدٍ، وآله وصحبه وس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سلام عليكم ورحمة الله وبركاته، ما هو الضابط بين المتأولين والخاسرين أعمالًا؟ فكل أحدٍ إن تبين خطؤه يدعي أنه متأولٌ، ومثال ذلك الخوارج في القديم والحديث، فهل هم متأولون؟ أم من الخاسرين أعمالً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عليكم السلام ورحمة الله وبركاته، هذا سؤالٌ جيدٌ الحقيقة، أحب أن أقول إن حال الخوارج، والتي مثَّل بها أخونا السائل، وهو تمثيلٌ جيدٌ،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مر بقتالهم، و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ئن لقيتم لأقتلنهم قتل عادٍ</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و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وإذا لقيتهم فاقتلوهم</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xml:space="preserve">، هم لم يُقاتلوا لأنهم متأولون، أو ليسوا بمتأولين، لا، قوتلوا لخروجهم على الإمام، ولهذا عل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ذا قال لهم؟ قال لهم</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ن لكم علينا أن نعطيكم فيئك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عني حقكم من بيت الم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أن لا نمنعكم الصلاة معنا، ولكم ما لنا، وعليكم ما علينا، إلا أن تقاتلونا، فإن قاتلونا قاتلناك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هؤلاء قوتلوا لأنهم بالفعل مسيئون، ومر معنا في كتابنا المبارك، كت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سياسة الشرع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سادهم فسادٌ عجيبٌ، فساد الدين والدنيا، المتأول يبقى متأولًا، لكن قتال الخوارج ليس لأنهم متأولون، وإلا ما نكفرهم أيضًا، وإنما لأنهم خرجوا على الإمام ولأنهم أفسدوا، من هذا الباب</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سأل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سلام عليكم ورحمة الله وبركاته، السؤ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ثيرًا ما يتداول في وسائل الإعلا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صح ذ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ن أن بعض الدول الإسلامية تساهم في تمويل الحملات الانتخابية لبعض المترشحين لرئاسة تلك الدول، علمًا أن هذه الدول ممن لها تأثيرٌ في القرارات الدولية، والتي يتواجد بأراضيها عددٌ كبيرٌ من الجاليات المسلمة، فهل يعد ذلك من عطاء المؤلفة قلوبهم؟ إن قصد بذلك مصلحة الدين وأهله، وجزاكم الله خيرً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عليكم السلام ورحمة الله وبركاته، أيضًا هذا سؤالٌ جيدٌ الحقيقة، وأنا أقول الذي يظهر أن هذا أيضًا يدخل فعلًا كما لاحظ السائل، هذا يدخل في باب السياسة الشرعية، والتي تقدرها الدول في ما بينها، وتقدر مصالحها، سواءً من درء الفتن، وتغيب المفاسد، وتغليب المصالح، وأيضًا تأليف من يريدون تأليفه، سواءً باتقاء شره، أو بالاستفادة منه، الذي يظهر لي أن هذا فعلًا هو من باب السياسة الشرعية، تقدره الدول على حسب مصالحها</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سأل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سلام عليكم ورحمة الله وبركاته، أود أن أسأل فضيلتكم، هل الدين بمعزلٍ عن السياسة؟ وإن كان ليس بمعزلٍ عن السياسة، فلماذا لا يستطيع العلماء في أغلب الدول المسلمة الكلام عن المخالفات الشرعية؟ ولسان الحال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هذا الكلام يعد تأليبًا على الحاكم، وأن هذا لا يجوز، وإن أنكر أحدٌ على الحاكم اتهمه بتهمٍ عديدةٍ، وجزاكم الله خيرً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عليكم السلام ورحمة الله وبركاته، أنا لا أتفق الحقيقة مع السائل في نظرته في الجملة لأهل العلم، أنا أرى أن أهل العلم قائمون في الجملة بمسئوليتهم، وبواجباتهم، وأغلب الأحو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م فعلًا يبينون، وينصحون، ولا يكتمون، ويعاملون التعامل الصحيح مع ولاة الأمور، وهذه طبعًا مسئوليتهم، لكن أرى أنهم ليس بالضرورة أن يعلنوا ماذا قالوا، وماذا فعلوا، بل أحيانًا الحكمة ألا يعلنوا، ولا أخص العالم، وإنما كل أصحاب الرأي والعلماء والفكر ومن لهم مقامٌ أن يصلوا إلى ولاة الأمور، وأيضًا لهم أن يؤثروا في ولاة الأمور، ليس من الحكمة غالبًا أنه يتحدث بما قاله مع ولي الأمر، أو ماذا فعل، أو ماذا كتب، أو ماذا قال، بل هذا لو حصل لاشك أنه سيكون سلبيًّا جدًّا على المهمة كلها، وعلى تأثيره، ولهذا لعل فعلًا أن يتفهم أنه الحديث العام له حديثٌ، والحديث مع ولاة الأمور له أيضًا طريقةٌ، ولهذا أنا كما قلت لا أتفق مع كل ما قاله ابننا السائل الفاضل، وإنما العلماء يقومون بدورهم في كثيرٍ من الأحوال، وكما قلت لا أخص العلماء فقط، وإنما كل أصحاب رأيٍ، ولهم دالةٌ، ولهم مقامٌ أن يصلوا فيه إلى ولاة أمورهم في بلادهم، أنهم يتواصلون، ويكتبون، ويتخاطبون سواءً شفاهيًا أو كتابيًا، وليس بضرورةٍ أن يخبروا الناس بما فعلوا، وإن كان أيضًا قد تختلف كذلك الدول في طريقة التعامل، أو في طريقة ما يصلح للنشر، وما لا يصلح، والله أعلم</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سأل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سلام عليكم ورحمة الله وبركاته، شيخنا الكريم، حصل نقاشٌ مع أخٍ حول الهداية والضلالة، فهو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ها بيد الله، وليس لنا اختيارٌ، فقلت 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الهداية من الله للذي يريد الهداية، أما من لا يريد، فيبقى في ضلالته، يعني أن الإنسان مخيرٌ في اختيار طريق الحق أو الباطل، وإن لن تكون هناك عدالةٌ في محاسبة الإنسان الذي لم يملك إرادة الاختيار، ما هو الدليل الصريح من الكتاب والسنة في أن الإنسان له حق الاختيار بين الهداية والضلالة، ويحاسب على نتيجة اختياره؟ وجزاكم الله خيرً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جزاكم الله خيرًا، الحقيقة لاشك أن هذا السؤال مهمٌّ، وإن كنت أنا لا أنصح أن يتعمق فيه الشاب الذي لم يتمكن من العلم، ولم يتمكن من الفقه في دين الله، لكن لاشك أنه مهمٌّ، وهو من حق السائل أن يُجاب على هذا السؤا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و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ا له جانبان، الهداية لاشك أنها بإذن الله عزَّ وجلَّ، من حيث أنه هو الرب المتصرف، والمالك، وله الأمر كله، وإليه يرجع الأمر كله، وله التدبي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كنه لحكمته ولرحمت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عطى العبد المشيئة، بحيث أنه يحاسبه على ما أعطاه، لكن لا يحاسبه على ما لم يُعطه، على سبيل المثال حينما يمرض العب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يحاسبه على المرض، ولماذا مرضتَ، إنما يحاسبه هل صبر أم لم يصبر، حينما يعثر مثلًا، ويصيبه شيءٌ من أعضائه، إما كسرٌ، وإما عيبٌ، وإما عرجٌ، الله لا يحاسبه على العرج، ولا يقول 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عطيتك عضوًا سليمًا، فأتيت بعضوٍ ناقصٍ، إنما ينظر صبره في ما ابتلاه، ينظر أين صبره في ما ابتلاه، ولهذا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الهداية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لَمَّا زَاغُوا أَزَاغَ اللَّهُ قُلُوبَ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ص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فلما زاغ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م هم الذين اختاروا طريق الضلال فضلوا، ولذلك قال في الآية الأخر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مَن شَاءَ فَلْيُؤْمِنْ وَمَن شَاءَ فَلْيَكْفُ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كه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9</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إذن العبد له مشيئةٌ في أن يكفر، لكن ومع هذا، المؤمنون ماذا قالوا؟ </w:t>
      </w:r>
      <w:r>
        <w:rPr>
          <w:rFonts w:ascii="Traditional Arabic" w:hAnsi="Traditional Arabic" w:cs="Traditional Arabic"/>
          <w:b w:val="false"/>
          <w:b w:val="false"/>
          <w:color w:val="FF0000"/>
          <w:sz w:val="34"/>
          <w:sz w:val="34"/>
          <w:rtl w:val="true"/>
          <w:lang w:bidi="ar-EG"/>
        </w:rPr>
        <w:t>﴿وَقَالُوا الْحَمْدُ لِلَّهِ الَّذِي هَدَانَا لِهَذَا وَمَا كُنَّا لِنَهْتَدِيَ لَوْلَا أَنْ هَدَانَا اللَّهُ﴾</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43</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إذن هذا هو الجمع بين الموضوعين، وأنصحك أيضًا وأنصح من تبلغه هذه الكلمة من الشباب ألا يوغلوا في الخوض في مثل هذا، والله أعلم</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بدأ في قراءة المت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جزاكم الله خيرًا على كل حالٍ، وأشكر الإخوة على أسئلتهم، وبودي أيضًا أن تكون الأسئلة احرصوا أن تكون متعلقةً بكتابنا هذا، هذا كتابٌ مباركٌ، وهو كتابٌ حيويٌّ كما تلاحظون، واختياره جاء لأنه بالفعل يمثل السياسة الشرعية، ويحتاجها أو نحتاجها في ثقافتنا، وفي وعينا، ولاسيما في أيضًا أوضاعن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نا قرأنا جزءًا مقطعًا في الحلقة السابقة، في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روى مالك في الموطأ أن جم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مسكوا ل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والحديث طبعًا يتعلق بالحدود، وعدم الشفاعة فيها، والشيخ حقيقة أطال النفس في هذا جدًّا، وسوف أطيل؛ لأنه مهمٌّ جدًّا جدًّا، وقد يكون أيضًا الشيخ يعاني نوعًا من المعاناة في وقته، قد يكون هناك البلاد في وقته، والحكام في وقت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شيخ الإسلام ابن تيم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كز كثيرًا جدًّا على موضوع الحكام، وعلى موضوع الرشاوى، وعلى موضوع الشفاعة في الحدود وفي غيرها، وفي أن لا تُقام الحدود، أو أن لا تصل الحقوق إلى أصحابها، لفشوّ الرشاوى وإلى آخره، وسوف نرى في كلامه في هذا شيئًا طويلًا، مما يدل على أنه فعلًا يدون؛ لأنه يكتب إلى الأمير كما مر معنا في أصل الكتاب، هو إلى أمير منطقته، طلب منه أن يكتب في السياسة الشرعية، فكتب هذا الكتاب، فهو يكتب ويعالج أوضاعًا معاصرةً، وأوضاعًا كان يعايشه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هنا يركز على موضوع الشفاعة في الحدود، فأورد خبر عثمان،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 جماعةً أمسكوا لصًّا ليرفعوه إلى عثما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تلقاهم الزب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شفع في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فع إلى عثمان فاشفع فيه عند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تعالى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بلغت الحدود السلطان فلعن الله الشافع والمش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عني الذي يقبل الشفاع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كذلك أيضًا فإذن إذا بلغت الحاكم، سواءً كان القاضي، أو الأمير، أو الإمام الأعظم، فإنها حينئذٍ لا يجوز فيها الشفاع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جاءوا أيضًا بالأخبار الثانية، خبر صفوان بن أمية،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ان </w:t>
      </w:r>
      <w:r>
        <w:rPr>
          <w:rFonts w:ascii="Traditional Arabic" w:hAnsi="Traditional Arabic" w:cs="Traditional Arabic"/>
          <w:b w:val="false"/>
          <w:b w:val="false"/>
          <w:sz w:val="34"/>
          <w:sz w:val="34"/>
          <w:rtl w:val="true"/>
          <w:lang w:bidi="ar-EG"/>
        </w:rPr>
        <w:t xml:space="preserve">نائمًا </w:t>
      </w:r>
      <w:r>
        <w:rPr>
          <w:rFonts w:ascii="Traditional Arabic" w:hAnsi="Traditional Arabic" w:cs="Traditional Arabic"/>
          <w:b w:val="false"/>
          <w:b w:val="false"/>
          <w:sz w:val="34"/>
          <w:sz w:val="34"/>
          <w:rtl w:val="true"/>
          <w:lang w:bidi="ar-EG"/>
        </w:rPr>
        <w:t>على رد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ه في مسجد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جاء ل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سر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أخذه فأتي به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أمر بقطع يد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سول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على ردائي تقطع يده؟ أنا أهبه له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هلا قبل أن تأتيني ب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معنى قبل أن يُرفع إلى الحاكم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ثم قطع يد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فإذن كأ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ك لو عفوتَ عنه قبل أن تأتيني به لكان، فأما بعد أن رُفع إلي فلا يجوز تعطيل الحد، هذا كلام شيخ الإسلام، لا بعفوٍ، ولا بشفاعةٍ، ولا بهبةٍ، ولا بغير ذلك</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لهذا يقو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تفق العلماء فيما أعلم على أن قاطع الطريق واللص </w:t>
      </w:r>
      <w:r>
        <w:rPr>
          <w:rFonts w:ascii="Traditional Arabic" w:hAnsi="Traditional Arabic" w:cs="Traditional Arabic"/>
          <w:b w:val="false"/>
          <w:b w:val="false"/>
          <w:sz w:val="34"/>
          <w:sz w:val="34"/>
          <w:rtl w:val="true"/>
          <w:lang w:bidi="ar-EG"/>
        </w:rPr>
        <w:t>ونحوهم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إذا 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فعوا إلى ولي الأم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ثم تابوا بعد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م يسقط الحد عن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ل تجب إقامته وإن تابو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أتى بفقهٍ جميلٍ، الشيخ،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إن كانوا صادقين في التوب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ان الحد كفا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كان تمكينه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ذلك من تمام التوب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منزلة رد الحقوق إلى أهل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إذن جمع بين التوبة وإقامة الحد، كمن تاب وأيضًا رد الحق إلى أه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بمنزلة رد الحقوق إلى أهلها، </w:t>
      </w:r>
      <w:r>
        <w:rPr>
          <w:rFonts w:ascii="Traditional Arabic" w:hAnsi="Traditional Arabic" w:cs="Traditional Arabic"/>
          <w:b w:val="false"/>
          <w:b w:val="false"/>
          <w:sz w:val="34"/>
          <w:sz w:val="34"/>
          <w:rtl w:val="true"/>
          <w:lang w:bidi="ar-EG"/>
        </w:rPr>
        <w:t>والتمكين من استيفاء القصاص في حقوق الآدميي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أصل هذا في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مَن يَشْفَعْ شَفَاعَةً حَسَنَةً يَكُن لَّهُ نَصِيبٌ مِّنْهَا وَمَن يَشْفَعْ شَفَاعَةً سَيِّئَةً يَكُن لَّهُ كِفْلٌ مِّنْهَا وَكَانَ اللَّهُ عَلَى كُلِّ شَيْءٍ مُّقِيتً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5</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إن الشفاعة إعانة الطالب</w:t>
      </w:r>
      <w:r>
        <w:rPr>
          <w:rFonts w:ascii="Traditional Arabic" w:hAnsi="Traditional Arabic" w:cs="Traditional Arabic"/>
          <w:b w:val="false"/>
          <w:b w:val="false"/>
          <w:sz w:val="34"/>
          <w:sz w:val="34"/>
          <w:rtl w:val="true"/>
          <w:lang w:bidi="ar-EG"/>
        </w:rPr>
        <w:t>، يدخل معنا من أين جاءت لغةً، يذكر اشتقاقه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إن الشافعة إعانة الطالب </w:t>
      </w:r>
      <w:r>
        <w:rPr>
          <w:rFonts w:ascii="Traditional Arabic" w:hAnsi="Traditional Arabic" w:cs="Traditional Arabic"/>
          <w:b w:val="false"/>
          <w:b w:val="false"/>
          <w:sz w:val="34"/>
          <w:sz w:val="34"/>
          <w:rtl w:val="true"/>
          <w:lang w:bidi="ar-EG"/>
        </w:rPr>
        <w:t>حتى تصير معه شف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عد أن كان وترً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إن أعانه على ب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قوى</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ت شف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حس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w:t>
      </w:r>
      <w:r>
        <w:rPr>
          <w:rFonts w:ascii="Traditional Arabic" w:hAnsi="Traditional Arabic" w:cs="Traditional Arabic"/>
          <w:b w:val="false"/>
          <w:b w:val="false"/>
          <w:sz w:val="34"/>
          <w:sz w:val="34"/>
          <w:rtl w:val="true"/>
          <w:lang w:bidi="ar-EG"/>
        </w:rPr>
        <w:t xml:space="preserve">أعنته </w:t>
      </w:r>
      <w:r>
        <w:rPr>
          <w:rFonts w:ascii="Traditional Arabic" w:hAnsi="Traditional Arabic" w:cs="Traditional Arabic"/>
          <w:b w:val="false"/>
          <w:b w:val="false"/>
          <w:sz w:val="34"/>
          <w:sz w:val="34"/>
          <w:rtl w:val="true"/>
          <w:lang w:bidi="ar-EG"/>
        </w:rPr>
        <w:t>على إث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عدو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ت شف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يئة</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بر ما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رت به</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إثم ما 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هيت عنه</w:t>
      </w:r>
      <w:r>
        <w:rPr>
          <w:rFonts w:ascii="Traditional Arabic" w:hAnsi="Traditional Arabic" w:cs="Traditional Arabic"/>
          <w:b w:val="false"/>
          <w:b w:val="false"/>
          <w:sz w:val="34"/>
          <w:sz w:val="34"/>
          <w:rtl w:val="true"/>
          <w:lang w:bidi="ar-EG"/>
        </w:rPr>
        <w:t>، يعني هذا تفسير البر، يعني كل ما أُمر به شرعًا فهو برٌّ، وكل ما نُهي عنه شرعًا فهو إث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إن كانوا كاذبين</w:t>
      </w:r>
      <w:r>
        <w:rPr>
          <w:rFonts w:ascii="Traditional Arabic" w:hAnsi="Traditional Arabic" w:cs="Traditional Arabic"/>
          <w:b w:val="false"/>
          <w:b w:val="false"/>
          <w:sz w:val="34"/>
          <w:sz w:val="34"/>
          <w:rtl w:val="true"/>
          <w:lang w:bidi="ar-EG"/>
        </w:rPr>
        <w:t xml:space="preserve">، يعني الشهود أو الشفعاء، </w:t>
      </w:r>
      <w:r>
        <w:rPr>
          <w:rFonts w:ascii="Traditional Arabic" w:hAnsi="Traditional Arabic" w:cs="Traditional Arabic"/>
          <w:b w:val="false"/>
          <w:b w:val="false"/>
          <w:sz w:val="34"/>
          <w:sz w:val="34"/>
          <w:rtl w:val="true"/>
          <w:lang w:bidi="ar-EG"/>
        </w:rPr>
        <w:t>فإن الله لا يهدي كيد الخائن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أورد آية المحاربة</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إِلَّا الَّذِينَ تَابُوا مِن قَبْلِ أَن تَقْدِرُوا عَلَيْهِمْ فَاعْلَمُوا أَنَّ اللَّهَ غَفُورٌ رَّحِي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3</w:t>
      </w:r>
      <w:r>
        <w:rPr>
          <w:rFonts w:ascii="Traditional Arabic" w:hAnsi="Traditional Arabic" w:cs="Traditional Arabic"/>
          <w:b w:val="false"/>
          <w:b w:val="false"/>
          <w:sz w:val="26"/>
          <w:sz w:val="26"/>
          <w:szCs w:val="26"/>
          <w:rtl w:val="true"/>
          <w:lang w:bidi="ar-EG"/>
        </w:rPr>
        <w:t>،</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34</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ستثنى التائبين قبل القدرة عليهم فقط</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التائب بعد القدرة عليه با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من وجب عليه الحد</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للعموم والمفهوم والتعل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مل هذه، وأرجو من الإخوة المتابعين أن يقفوا عند هذه الألفاظ الثلاثة، للعموم، والمفهوم، والتعلي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عني فالتائب بعد القدرة عليه باقٍ في من وجب عليه الحد، فالذي يسقط عنه الحد، هو من تاب قبل القدرة عليه، يعني المحاربين المفسدين، من تاب قبل القدرة عليه، فيسقط عنه الحد، ول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لَّا الَّذِينَ تَابُوا مِن قَبْلِ أَن تَقْدِرُوا عَلَيْهِمْ﴾</w:t>
      </w:r>
      <w:r>
        <w:rPr>
          <w:rFonts w:ascii="Traditional Arabic" w:hAnsi="Traditional Arabic" w:cs="Traditional Arabic"/>
          <w:b w:val="false"/>
          <w:b w:val="false"/>
          <w:sz w:val="34"/>
          <w:sz w:val="34"/>
          <w:rtl w:val="true"/>
          <w:lang w:bidi="ar-EG"/>
        </w:rPr>
        <w:t xml:space="preserve">، أما التائب بعد القدرة، فباقٍ في ما وجب عليه الحد للعموم، يعني عموم الآية، والمفهوم، مفهوم </w:t>
      </w:r>
      <w:r>
        <w:rPr>
          <w:rFonts w:ascii="Traditional Arabic" w:hAnsi="Traditional Arabic" w:cs="Traditional Arabic"/>
          <w:b w:val="false"/>
          <w:b w:val="false"/>
          <w:color w:val="FF0000"/>
          <w:sz w:val="34"/>
          <w:sz w:val="34"/>
          <w:rtl w:val="true"/>
          <w:lang w:bidi="ar-EG"/>
        </w:rPr>
        <w:t>﴿إِلَّا الَّذِينَ تَابُو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يعني مفهوم المخالف، </w:t>
      </w:r>
      <w:r>
        <w:rPr>
          <w:rFonts w:ascii="Traditional Arabic" w:hAnsi="Traditional Arabic" w:cs="Traditional Arabic"/>
          <w:b w:val="false"/>
          <w:b w:val="false"/>
          <w:color w:val="FF0000"/>
          <w:sz w:val="34"/>
          <w:sz w:val="34"/>
          <w:rtl w:val="true"/>
          <w:lang w:bidi="ar-EG"/>
        </w:rPr>
        <w:t>﴿إِلَّا الَّذِينَ تَابُوا مِن قَبْلِ أَن تَقْدِرُوا عَلَيْهِمْ﴾</w:t>
      </w:r>
      <w:r>
        <w:rPr>
          <w:rFonts w:ascii="Traditional Arabic" w:hAnsi="Traditional Arabic" w:cs="Traditional Arabic"/>
          <w:b w:val="false"/>
          <w:b w:val="false"/>
          <w:sz w:val="34"/>
          <w:sz w:val="34"/>
          <w:rtl w:val="true"/>
          <w:lang w:bidi="ar-EG"/>
        </w:rPr>
        <w:t>، والتعليل وهو القد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ذن عندنا عمومٌ، وعندنا مفهومٌ، وعندنا تعليلٌ، فينبغي أن يتنبه لها المتابعون جزاهم الله خيرً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للعمو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 عموم الآية، من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مِن قَبْلِ أَن تَقْدِرُوا عَلَيْهِ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مفهو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لَّا الَّذِينَ تَابُو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تعل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قدرة أو عدم القد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إذا كان قد ثبت بالبي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إذن الذين لا يسقط عنهم الحد بعد القدرة عليهم، هذا إذا كان الحد ثبت بالبينة، يعني بالشهود، كالزنا، الشهود أربعةٌ، أو كذا أو نحو ذلك، أو السرقة شاهدان،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ما إذا كان بإقرارٍ، بمعنى أن السارق أو الزاني لم يُقبض عليه أثناء الزنا، وأُتي بشهودٍ، لا، جاء بنفسه معترفًا، جاء مُقِرًا، والسارق بنفسه كأنه أدركته رحمة الله والتوبة، وجاء إلى الحاكم، فضيلة القاضي أو الحاكم، أنا سرقت، فهذا إقرا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أما إذا كان بإقرا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جاء </w:t>
      </w:r>
      <w:r>
        <w:rPr>
          <w:rFonts w:ascii="Traditional Arabic" w:hAnsi="Traditional Arabic" w:cs="Traditional Arabic"/>
          <w:b w:val="false"/>
          <w:b w:val="false"/>
          <w:sz w:val="34"/>
          <w:sz w:val="34"/>
          <w:rtl w:val="true"/>
          <w:lang w:bidi="ar-EG"/>
        </w:rPr>
        <w:t xml:space="preserve">مُقِرًا </w:t>
      </w:r>
      <w:r>
        <w:rPr>
          <w:rFonts w:ascii="Traditional Arabic" w:hAnsi="Traditional Arabic" w:cs="Traditional Arabic"/>
          <w:b w:val="false"/>
          <w:b w:val="false"/>
          <w:sz w:val="34"/>
          <w:sz w:val="34"/>
          <w:rtl w:val="true"/>
          <w:lang w:bidi="ar-EG"/>
        </w:rPr>
        <w:t>بالذ</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نب تائبًا</w:t>
      </w:r>
      <w:r>
        <w:rPr>
          <w:rFonts w:ascii="Traditional Arabic" w:hAnsi="Traditional Arabic" w:cs="Traditional Arabic"/>
          <w:b w:val="false"/>
          <w:b w:val="false"/>
          <w:sz w:val="34"/>
          <w:sz w:val="34"/>
          <w:rtl w:val="true"/>
          <w:lang w:bidi="ar-EG"/>
        </w:rPr>
        <w:t>،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هذا فيه نزا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ذكور</w:t>
      </w:r>
      <w:r>
        <w:rPr>
          <w:rFonts w:ascii="Traditional Arabic" w:hAnsi="Traditional Arabic" w:cs="Traditional Arabic"/>
          <w:b w:val="false"/>
          <w:b w:val="false"/>
          <w:sz w:val="34"/>
          <w:sz w:val="34"/>
          <w:rtl w:val="true"/>
          <w:lang w:bidi="ar-EG"/>
        </w:rPr>
        <w:t>ٌ، يعني هل إذا رجع وتاب يُدرأ عنه الحد؟ أو 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ما الذي بالبينة فلا، ولو رجع أو أنكر، فإنه لا يُقبل، أما الذي ثبت عليه بإقرارٍ ثم أنكر، هل يُقبل؟ أو لا يُقبل؟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ظاهر مذهب أحم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ه لا تجب إقامة الحد </w:t>
      </w:r>
      <w:r>
        <w:rPr>
          <w:rFonts w:ascii="Traditional Arabic" w:hAnsi="Traditional Arabic" w:cs="Traditional Arabic"/>
          <w:b w:val="false"/>
          <w:b w:val="false"/>
          <w:sz w:val="34"/>
          <w:sz w:val="34"/>
          <w:rtl w:val="true"/>
          <w:lang w:bidi="ar-EG"/>
        </w:rPr>
        <w:t xml:space="preserve">عليه، لماذا؟ لأ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 في ماعز</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هلا تركتموه</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xml:space="preserve">، وذلك لما هرب، لأنه جاء مُقِرًا، وأيضًا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أصبت حدا فأقم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يضًا حاول النبي أن يرده، وأيضًا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تعافوا الحدود فيما بينكم</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بل أن تصل إلى الإمام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ما بلغني من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فقد وجب</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ذكر الآن في فضل إقامة الحدود،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ي</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عمل به الأرض</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خير</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لأهل الأرض من أن ي</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مطروا أربعين </w:t>
      </w:r>
      <w:r>
        <w:rPr>
          <w:rFonts w:ascii="Traditional Arabic" w:hAnsi="Traditional Arabic" w:cs="Traditional Arabic"/>
          <w:b w:val="false"/>
          <w:b w:val="false"/>
          <w:color w:val="008000"/>
          <w:sz w:val="34"/>
          <w:sz w:val="34"/>
          <w:rtl w:val="true"/>
          <w:lang w:bidi="ar-EG"/>
        </w:rPr>
        <w:t>صباحً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الشيخ ذكر لفتةً جميلةً جدًّا، ما هو الربط بين إقامة الحدود، وبين أن يُمطروا؟ المطر غيثٌ، ورزقٌ، وخيرٌ، وبركةٌ، فيقول في ال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يُعمل به الأرض، خيرٌ لأهل الأرض من أن يُمطروا أربعين صباحً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يقو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ذا لأن </w:t>
      </w:r>
      <w:r>
        <w:rPr>
          <w:rFonts w:ascii="Traditional Arabic" w:hAnsi="Traditional Arabic" w:cs="Traditional Arabic"/>
          <w:b w:val="false"/>
          <w:b w:val="false"/>
          <w:sz w:val="34"/>
          <w:sz w:val="34"/>
          <w:rtl w:val="true"/>
          <w:lang w:bidi="ar-EG"/>
        </w:rPr>
        <w:t>المعاصي سب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نقص الرزق والخوف من العدو</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ما يدل عليه الكتاب والسنة</w:t>
      </w:r>
      <w:r>
        <w:rPr>
          <w:rFonts w:ascii="Traditional Arabic" w:hAnsi="Traditional Arabic" w:cs="Traditional Arabic"/>
          <w:b w:val="false"/>
          <w:b w:val="false"/>
          <w:sz w:val="34"/>
          <w:sz w:val="34"/>
          <w:rtl w:val="true"/>
          <w:lang w:bidi="ar-EG"/>
        </w:rPr>
        <w:t>، وهذه لفتةٌ يا إخواني ينبغي التنبه لها، أثر المعاصي على العبد في أهله، في بيته، في ماله، وأثر المعاصي على الأمة في استقرارها، في أمنها، في بركتها، في أرزاقها، في خيراتها، هذا أمرٌ عظيمٌ وعجيبٌ، 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لأن المعاصي سب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نقص الرزق والخوف من العدو</w:t>
      </w:r>
      <w:r>
        <w:rPr>
          <w:rFonts w:ascii="Traditional Arabic" w:hAnsi="Traditional Arabic" w:cs="Traditional Arabic"/>
          <w:b w:val="false"/>
          <w:b w:val="false"/>
          <w:sz w:val="34"/>
          <w:sz w:val="34"/>
          <w:rtl w:val="true"/>
          <w:lang w:bidi="ar-EG"/>
        </w:rPr>
        <w:t xml:space="preserve">، كما يدل عليه الكتاب والسنة، </w:t>
      </w:r>
      <w:r>
        <w:rPr>
          <w:rFonts w:ascii="Traditional Arabic" w:hAnsi="Traditional Arabic" w:cs="Traditional Arabic"/>
          <w:b w:val="false"/>
          <w:b w:val="false"/>
          <w:sz w:val="34"/>
          <w:sz w:val="34"/>
          <w:rtl w:val="true"/>
          <w:lang w:bidi="ar-EG"/>
        </w:rPr>
        <w:t>فإذا أقيمت الحدو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ظهرت طاعة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نقصت معصية الله تعالى</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حصل الرزق والنص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لا يجوز أن يؤخذ من الزان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و السار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أو الشارب، </w:t>
      </w:r>
      <w:r>
        <w:rPr>
          <w:rFonts w:ascii="Traditional Arabic" w:hAnsi="Traditional Arabic" w:cs="Traditional Arabic"/>
          <w:b w:val="false"/>
          <w:b w:val="false"/>
          <w:sz w:val="34"/>
          <w:sz w:val="34"/>
          <w:rtl w:val="true"/>
          <w:lang w:bidi="ar-EG"/>
        </w:rPr>
        <w:t>أو قاطع الطريق ونحو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تعطل به الحدو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ا </w:t>
      </w:r>
      <w:r>
        <w:rPr>
          <w:rFonts w:ascii="Traditional Arabic" w:hAnsi="Traditional Arabic" w:cs="Traditional Arabic"/>
          <w:b w:val="false"/>
          <w:b w:val="false"/>
          <w:sz w:val="34"/>
          <w:sz w:val="34"/>
          <w:rtl w:val="true"/>
          <w:lang w:bidi="ar-EG"/>
        </w:rPr>
        <w:t>ل</w:t>
      </w:r>
      <w:r>
        <w:rPr>
          <w:rFonts w:ascii="Traditional Arabic" w:hAnsi="Traditional Arabic" w:cs="Traditional Arabic"/>
          <w:b w:val="false"/>
          <w:b w:val="false"/>
          <w:sz w:val="34"/>
          <w:sz w:val="34"/>
          <w:rtl w:val="true"/>
          <w:lang w:bidi="ar-EG"/>
        </w:rPr>
        <w:t>بيت المال ولا لغير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ذا المال المأخوذ لتعطيل ال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خبيث</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فعل ولي الأمر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د جمع فسادين عظيم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حد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عطيل ال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ثاني</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كل ال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ترك الواج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فعل المح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لَوْلَا يَنْهَاهُمُ الرَّبَّانِيُّونَ وَالْأَحْبَارُ عَن قَوْلِهِمُ الْإِثْمَ وَأَكْلِهِمُ السُّحْتَ لَبِئْسَ مَا كَانُوا يَصْنَعُ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3</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و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ن اليهو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سَمَّاعُونَ لِلْكَذِبِ أَكَّالُونَ لِلسُّحْ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42</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م كانوا يأكلون السحت من الرشوة التي تسمى البرط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سمى </w:t>
      </w:r>
      <w:r>
        <w:rPr>
          <w:rFonts w:ascii="Traditional Arabic" w:hAnsi="Traditional Arabic" w:cs="Traditional Arabic"/>
          <w:b w:val="false"/>
          <w:b w:val="false"/>
          <w:sz w:val="34"/>
          <w:sz w:val="34"/>
          <w:rtl w:val="true"/>
          <w:lang w:bidi="ar-EG"/>
        </w:rPr>
        <w:t xml:space="preserve">أحيانًا </w:t>
      </w:r>
      <w:r>
        <w:rPr>
          <w:rFonts w:ascii="Traditional Arabic" w:hAnsi="Traditional Arabic" w:cs="Traditional Arabic"/>
          <w:b w:val="false"/>
          <w:b w:val="false"/>
          <w:sz w:val="34"/>
          <w:sz w:val="34"/>
          <w:rtl w:val="true"/>
          <w:lang w:bidi="ar-EG"/>
        </w:rPr>
        <w:t>الهدي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غير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متى أكل السحت ولي الأمر احتاج أن يسمع الكذب من شهادة الزور وغيره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قد لعن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راش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مرتش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رائش</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واسطة الذي يمشي بينهم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رواه أهل السن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في الصحيح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رجلين اختصما إلى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قال أحد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سول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قض بيننا بكتاب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 صاحب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كان أفقه م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عم يا رسول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قض بيننا بكتاب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ذ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قل</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 ابني كان عسيفًا في أهل هذ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عني أج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زنى بامرأت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افتديت منه بمائة شا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خاد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w:t>
      </w:r>
      <w:r>
        <w:rPr>
          <w:rFonts w:ascii="Traditional Arabic" w:hAnsi="Traditional Arabic" w:cs="Traditional Arabic"/>
          <w:b w:val="false"/>
          <w:b w:val="false"/>
          <w:sz w:val="34"/>
          <w:sz w:val="34"/>
          <w:rtl w:val="true"/>
          <w:lang w:bidi="ar-EG"/>
        </w:rPr>
        <w:t>ي</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سألتُ </w:t>
      </w:r>
      <w:r>
        <w:rPr>
          <w:rFonts w:ascii="Traditional Arabic" w:hAnsi="Traditional Arabic" w:cs="Traditional Arabic"/>
          <w:b w:val="false"/>
          <w:b w:val="false"/>
          <w:sz w:val="34"/>
          <w:sz w:val="34"/>
          <w:rtl w:val="true"/>
          <w:lang w:bidi="ar-EG"/>
        </w:rPr>
        <w:t>رج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من أهل العلم </w:t>
      </w:r>
      <w:r>
        <w:rPr>
          <w:rFonts w:ascii="Traditional Arabic" w:hAnsi="Traditional Arabic" w:cs="Traditional Arabic"/>
          <w:b w:val="false"/>
          <w:b w:val="false"/>
          <w:sz w:val="34"/>
          <w:sz w:val="34"/>
          <w:rtl w:val="true"/>
          <w:lang w:bidi="ar-EG"/>
        </w:rPr>
        <w:t>ف</w:t>
      </w:r>
      <w:r>
        <w:rPr>
          <w:rFonts w:ascii="Traditional Arabic" w:hAnsi="Traditional Arabic" w:cs="Traditional Arabic"/>
          <w:b w:val="false"/>
          <w:b w:val="false"/>
          <w:sz w:val="34"/>
          <w:sz w:val="34"/>
          <w:rtl w:val="true"/>
          <w:lang w:bidi="ar-EG"/>
        </w:rPr>
        <w:t>أخبروني أن على ابني جلد مائ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غريب عا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ن على امرأة هذا الرج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والذي نفسي بيده</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لأقضين بينكما بكتاب الله</w:t>
      </w:r>
      <w:r>
        <w:rPr>
          <w:rFonts w:cs="Traditional Arabic" w:ascii="Traditional Arabic" w:hAnsi="Traditional Arabic"/>
          <w:b w:val="false"/>
          <w:color w:val="008000"/>
          <w:sz w:val="34"/>
          <w:rtl w:val="true"/>
          <w:lang w:bidi="ar-EG"/>
        </w:rPr>
        <w:t xml:space="preserve">: </w:t>
      </w:r>
      <w:r>
        <w:rPr>
          <w:rFonts w:ascii="Traditional Arabic" w:hAnsi="Traditional Arabic" w:cs="Traditional Arabic"/>
          <w:b w:val="false"/>
          <w:b w:val="false"/>
          <w:color w:val="008000"/>
          <w:sz w:val="34"/>
          <w:sz w:val="34"/>
          <w:rtl w:val="true"/>
          <w:lang w:bidi="ar-EG"/>
        </w:rPr>
        <w:t>المائة والخادم ر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عليك</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على ابنك جلد مائ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تغريب عام</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اغد يا أنيس على امرأة هذا فاسألها</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فإن اعترفت فارجمها</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فسألها فاعترفت فرجمه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في هذا الحديث</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لما 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ذ</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 المذنب هذا ال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دفع الحد عنه أمر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رد </w:t>
      </w:r>
      <w:r>
        <w:rPr>
          <w:rFonts w:ascii="Traditional Arabic" w:hAnsi="Traditional Arabic" w:cs="Traditional Arabic"/>
          <w:b w:val="false"/>
          <w:b w:val="false"/>
          <w:sz w:val="34"/>
          <w:sz w:val="34"/>
          <w:rtl w:val="true"/>
          <w:lang w:bidi="ar-EG"/>
        </w:rPr>
        <w:t>المال إلى صاحب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مر بإقامة ال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لم يأخذ المال للمسلم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مجاهدين والفقراء وغير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د أجمع المسلمون</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أن تعطيل الحد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ؤخذ أو غيره لا يجوز</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جمعوا على أن</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ال المأخوذ من الزان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سار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شار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محار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قاطع الطري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نحو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تعطيل الحد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خبيث</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كما قلنا الشيخ شد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هذا الباب، وسوف نطيل النفس في هذا لأهميته، ولأن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عله في زمنه كان قد يكون فشت الرشوة بين الحكام والولاة ومسئولي الأقاليم إلى آخره، 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يجوز أن يؤخذ من الزاني، والسارق، </w:t>
      </w:r>
      <w:r>
        <w:rPr>
          <w:rFonts w:ascii="Traditional Arabic" w:hAnsi="Traditional Arabic" w:cs="Traditional Arabic"/>
          <w:b w:val="false"/>
          <w:b w:val="false"/>
          <w:sz w:val="34"/>
          <w:sz w:val="34"/>
          <w:rtl w:val="true"/>
          <w:lang w:bidi="ar-EG"/>
        </w:rPr>
        <w:t xml:space="preserve">كل أصحاب المخالفات يعني، </w:t>
      </w:r>
      <w:r>
        <w:rPr>
          <w:rFonts w:ascii="Traditional Arabic" w:hAnsi="Traditional Arabic" w:cs="Traditional Arabic"/>
          <w:b w:val="false"/>
          <w:b w:val="false"/>
          <w:sz w:val="34"/>
          <w:sz w:val="34"/>
          <w:rtl w:val="true"/>
          <w:lang w:bidi="ar-EG"/>
        </w:rPr>
        <w:t>أو الشارب، أو قاطع الطريق ونحوهم،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تعطل به الحدود، لا لبيت المال ولا لغيره، </w:t>
      </w:r>
      <w:r>
        <w:rPr>
          <w:rFonts w:ascii="Traditional Arabic" w:hAnsi="Traditional Arabic" w:cs="Traditional Arabic"/>
          <w:b w:val="false"/>
          <w:b w:val="false"/>
          <w:sz w:val="34"/>
          <w:sz w:val="34"/>
          <w:rtl w:val="true"/>
          <w:lang w:bidi="ar-EG"/>
        </w:rPr>
        <w:t>لأنه أحيانًا قد يظن أن يعطل حدًّا يقول نأخذ لأن بيت المال بحاجةٍ، موارد الدولة بحاجةٍ، لا يجوز تعطيل الحد لا يعطل ولا يؤخذ هذا المال،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لبيت المال ولا لغي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ذا المال المأخوذ لتعطيل الحد، 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خبيث</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فعل ولي الأمر ذلك، </w:t>
      </w:r>
      <w:r>
        <w:rPr>
          <w:rFonts w:ascii="Traditional Arabic" w:hAnsi="Traditional Arabic" w:cs="Traditional Arabic"/>
          <w:b w:val="false"/>
          <w:b w:val="false"/>
          <w:sz w:val="34"/>
          <w:sz w:val="34"/>
          <w:rtl w:val="true"/>
          <w:lang w:bidi="ar-EG"/>
        </w:rPr>
        <w:t>طبعًا حينما يقول ولي الأمر، يقصد ولي الأمر ومن دونه، حتى إن كانوا قضاةً أو كانوا أمراءً أو كانوا أصحاب المسئوليات الأقاليم، أو مسئولية المناطق، أو حتى مسئول القرية، أو مدينة، فكل هؤلاء داخلون باسم أو مسمى ولي الأم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إذا فعل ولي الأمر ذلك، </w:t>
      </w:r>
      <w:r>
        <w:rPr>
          <w:rFonts w:ascii="Traditional Arabic" w:hAnsi="Traditional Arabic" w:cs="Traditional Arabic"/>
          <w:b w:val="false"/>
          <w:b w:val="false"/>
          <w:sz w:val="34"/>
          <w:sz w:val="34"/>
          <w:rtl w:val="true"/>
          <w:lang w:bidi="ar-EG"/>
        </w:rPr>
        <w:t>فقد جمع فسادين عظيمين، أحد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عطيل الحد، والثان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كل السحت</w:t>
      </w:r>
      <w:r>
        <w:rPr>
          <w:rFonts w:ascii="Traditional Arabic" w:hAnsi="Traditional Arabic" w:cs="Traditional Arabic"/>
          <w:b w:val="false"/>
          <w:b w:val="false"/>
          <w:sz w:val="34"/>
          <w:sz w:val="34"/>
          <w:rtl w:val="true"/>
          <w:lang w:bidi="ar-EG"/>
        </w:rPr>
        <w:t xml:space="preserve">، ثم استدل بهذه الآية العجيبة في الربانيين والأحبار من أهل الكتاب </w:t>
      </w:r>
      <w:r>
        <w:rPr>
          <w:rFonts w:ascii="Traditional Arabic" w:hAnsi="Traditional Arabic" w:cs="Traditional Arabic"/>
          <w:b w:val="false"/>
          <w:b w:val="false"/>
          <w:color w:val="FF0000"/>
          <w:sz w:val="34"/>
          <w:sz w:val="34"/>
          <w:rtl w:val="true"/>
          <w:lang w:bidi="ar-EG"/>
        </w:rPr>
        <w:t>﴿لَوْلَا يَنْهَاهُمُ الرَّبَّانِيُّونَ وَالْأَحْبَارُ عَن قَوْلِهِمُ الْإِثْمَ وَأَكْلِهِمُ السُّحْتَ لَبِئْسَ مَا كَانُوا يَصْنَعُ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3</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ن اليهو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سَمَّاعُونَ لِلْكَذِبِ أَكَّالُونَ لِلسُّحْتِ ﴾</w:t>
      </w:r>
      <w:r>
        <w:rPr>
          <w:rFonts w:ascii="Traditional Arabic" w:hAnsi="Traditional Arabic" w:cs="Traditional Arabic"/>
          <w:b w:val="false"/>
          <w:b w:val="false"/>
          <w:sz w:val="34"/>
          <w:sz w:val="34"/>
          <w:rtl w:val="true"/>
          <w:lang w:bidi="ar-EG"/>
        </w:rPr>
        <w:t xml:space="preserve"> لأنهم كانوا يأكلون السحت من الرشو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تي تسمى البرطيل، </w:t>
      </w:r>
      <w:r>
        <w:rPr>
          <w:rFonts w:ascii="Traditional Arabic" w:hAnsi="Traditional Arabic" w:cs="Traditional Arabic"/>
          <w:b w:val="false"/>
          <w:b w:val="false"/>
          <w:sz w:val="34"/>
          <w:sz w:val="34"/>
          <w:rtl w:val="true"/>
          <w:lang w:bidi="ar-EG"/>
        </w:rPr>
        <w:t>البرطيل هذا مصطلحٌ عندهم كان شائعًا، يسمون الرشوة برطيلًا، أحيانًا قد تسمى هديةً، وعندما أحيانًا يسمونها إكراميةً، إكراميةً أو هديةً، كل الأشياء التي تُعطى لمثل هذا فهي داخلٌ في الرشوة، مهما كانت</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ه كلمةٌ عجيبةٌ، وقد تكون قاعدةً مضطرد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متى </w:t>
      </w:r>
      <w:r>
        <w:rPr>
          <w:rFonts w:ascii="Traditional Arabic" w:hAnsi="Traditional Arabic" w:cs="Traditional Arabic"/>
          <w:b w:val="false"/>
          <w:b w:val="false"/>
          <w:sz w:val="34"/>
          <w:sz w:val="34"/>
          <w:rtl w:val="true"/>
          <w:lang w:bidi="ar-EG"/>
        </w:rPr>
        <w:t xml:space="preserve">أكل السحت ولي الأمر احتاج أن يسمع الكذب من شهادة الزور وغيرها، </w:t>
      </w:r>
      <w:r>
        <w:rPr>
          <w:rFonts w:ascii="Traditional Arabic" w:hAnsi="Traditional Arabic" w:cs="Traditional Arabic"/>
          <w:b w:val="false"/>
          <w:b w:val="false"/>
          <w:sz w:val="34"/>
          <w:sz w:val="34"/>
          <w:rtl w:val="true"/>
          <w:lang w:bidi="ar-EG"/>
        </w:rPr>
        <w:t xml:space="preserve">بالفعل، إذا فُتح هذا الباب جاء الفساد، لا في الشهود، ولا في الوسائط، فسد الفساد العجيب، ولهذا </w:t>
      </w:r>
      <w:r>
        <w:rPr>
          <w:rFonts w:ascii="Traditional Arabic" w:hAnsi="Traditional Arabic" w:cs="Traditional Arabic"/>
          <w:b w:val="false"/>
          <w:b w:val="false"/>
          <w:sz w:val="34"/>
          <w:sz w:val="34"/>
          <w:rtl w:val="true"/>
          <w:lang w:bidi="ar-EG"/>
        </w:rPr>
        <w:t xml:space="preserve">لعن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راشي، والمرتشي، والرائش، </w:t>
      </w:r>
      <w:r>
        <w:rPr>
          <w:rFonts w:ascii="Traditional Arabic" w:hAnsi="Traditional Arabic" w:cs="Traditional Arabic"/>
          <w:b w:val="false"/>
          <w:b w:val="false"/>
          <w:sz w:val="34"/>
          <w:sz w:val="34"/>
          <w:rtl w:val="true"/>
          <w:lang w:bidi="ar-EG"/>
        </w:rPr>
        <w:t xml:space="preserve">وهو </w:t>
      </w:r>
      <w:r>
        <w:rPr>
          <w:rFonts w:ascii="Traditional Arabic" w:hAnsi="Traditional Arabic" w:cs="Traditional Arabic"/>
          <w:b w:val="false"/>
          <w:b w:val="false"/>
          <w:sz w:val="34"/>
          <w:sz w:val="34"/>
          <w:rtl w:val="true"/>
          <w:lang w:bidi="ar-EG"/>
        </w:rPr>
        <w:t xml:space="preserve">الواسطة الذي يمشي بينهما، </w:t>
      </w:r>
      <w:r>
        <w:rPr>
          <w:rFonts w:ascii="Traditional Arabic" w:hAnsi="Traditional Arabic" w:cs="Traditional Arabic"/>
          <w:b w:val="false"/>
          <w:b w:val="false"/>
          <w:sz w:val="34"/>
          <w:sz w:val="34"/>
          <w:rtl w:val="true"/>
          <w:lang w:bidi="ar-EG"/>
        </w:rPr>
        <w:t>الراش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دافع، والمرتش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آخذ، والرائش</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واسطة، كل الثلاثة ملعونون على لسان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أيضًا أتى بخبر قصة أنيس هذا، أن رجلين </w:t>
      </w:r>
      <w:r>
        <w:rPr>
          <w:rFonts w:ascii="Traditional Arabic" w:hAnsi="Traditional Arabic" w:cs="Traditional Arabic"/>
          <w:b w:val="false"/>
          <w:b w:val="false"/>
          <w:sz w:val="34"/>
          <w:sz w:val="34"/>
          <w:rtl w:val="true"/>
          <w:lang w:bidi="ar-EG"/>
        </w:rPr>
        <w:t xml:space="preserve">اختصما إلى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قال أحد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ا رسول الله، اقض بيننا بكتاب الله، فقال صاحب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كان أفقه م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عم يا رسول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قض بيننا بكتاب الله، و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ذ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ي،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قل</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ابني كان عسيفًا</w:t>
      </w:r>
      <w:r>
        <w:rPr>
          <w:rFonts w:ascii="Traditional Arabic" w:hAnsi="Traditional Arabic" w:cs="Traditional Arabic"/>
          <w:b w:val="false"/>
          <w:b w:val="false"/>
          <w:sz w:val="34"/>
          <w:sz w:val="34"/>
          <w:rtl w:val="true"/>
          <w:lang w:bidi="ar-EG"/>
        </w:rPr>
        <w:t xml:space="preserve">، يعني كان أجيرًا في أهل هذا، </w:t>
      </w:r>
      <w:r>
        <w:rPr>
          <w:rFonts w:ascii="Traditional Arabic" w:hAnsi="Traditional Arabic" w:cs="Traditional Arabic"/>
          <w:b w:val="false"/>
          <w:b w:val="false"/>
          <w:sz w:val="34"/>
          <w:sz w:val="34"/>
          <w:rtl w:val="true"/>
          <w:lang w:bidi="ar-EG"/>
        </w:rPr>
        <w:t>فزنى بامرأته، فافتدي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ه بمائة شا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خادم</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لماذا كان أفقه؟ لأنه من أجل أن يبين له أنه دفع شيئًا، وحتى يسترده، وأيضًا كان لعله أيضًا كان عنده فقهٌ، لأنه كان إما أن يكون سمع بالإسلام، وسمع بأحكام الإسلام، وكان من المدينة، أو قريبًا من المدين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افتديت منه بمائة شا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خاد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إن سألت</w:t>
      </w:r>
      <w:r>
        <w:rPr>
          <w:rFonts w:ascii="Traditional Arabic" w:hAnsi="Traditional Arabic" w:cs="Traditional Arabic"/>
          <w:b w:val="false"/>
          <w:b w:val="false"/>
          <w:sz w:val="34"/>
          <w:sz w:val="34"/>
          <w:rtl w:val="true"/>
          <w:lang w:bidi="ar-EG"/>
        </w:rPr>
        <w:t xml:space="preserve">ُ، حتى يسقط عنه الحد، أو حتى لا يطالب أهل المرأة بحقوق، وإني سألت </w:t>
      </w:r>
      <w:r>
        <w:rPr>
          <w:rFonts w:ascii="Traditional Arabic" w:hAnsi="Traditional Arabic" w:cs="Traditional Arabic"/>
          <w:b w:val="false"/>
          <w:b w:val="false"/>
          <w:sz w:val="34"/>
          <w:sz w:val="34"/>
          <w:rtl w:val="true"/>
          <w:lang w:bidi="ar-EG"/>
        </w:rPr>
        <w:t>رج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من أهل العلم فأخبروني أن على ابني جلد مائ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تغريب عا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لأنه بكرٌ وليس ثيبًا، وأن </w:t>
      </w:r>
      <w:r>
        <w:rPr>
          <w:rFonts w:ascii="Traditional Arabic" w:hAnsi="Traditional Arabic" w:cs="Traditional Arabic"/>
          <w:b w:val="false"/>
          <w:b w:val="false"/>
          <w:sz w:val="34"/>
          <w:sz w:val="34"/>
          <w:rtl w:val="true"/>
          <w:lang w:bidi="ar-EG"/>
        </w:rPr>
        <w:t>على امرأة هذا الرج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والذي نفسي بيده، لأقضين بينكما بكتاب الله</w:t>
      </w:r>
      <w:r>
        <w:rPr>
          <w:rFonts w:cs="Traditional Arabic" w:ascii="Traditional Arabic" w:hAnsi="Traditional Arabic"/>
          <w:b w:val="false"/>
          <w:color w:val="008000"/>
          <w:sz w:val="34"/>
          <w:rtl w:val="true"/>
          <w:lang w:bidi="ar-EG"/>
        </w:rPr>
        <w:t xml:space="preserve">: </w:t>
      </w:r>
      <w:r>
        <w:rPr>
          <w:rFonts w:ascii="Traditional Arabic" w:hAnsi="Traditional Arabic" w:cs="Traditional Arabic"/>
          <w:b w:val="false"/>
          <w:b w:val="false"/>
          <w:color w:val="008000"/>
          <w:sz w:val="34"/>
          <w:sz w:val="34"/>
          <w:rtl w:val="true"/>
          <w:lang w:bidi="ar-EG"/>
        </w:rPr>
        <w:t>المائة والخادم رد عليك</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م يأخذها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ه مادام كذا نصادرها منكم، نصادرها ونرجعها لبيت المال، ولهذا قا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يأخذ، ولا لبيت المال ولا لغيره، فلهذا رسول الله ردها إلي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 xml:space="preserve">هذا ردٌّ عليك، وعلى ابنك جلد مائةٍ وتغريب عامٍ، </w:t>
      </w:r>
      <w:r>
        <w:rPr>
          <w:rFonts w:ascii="Traditional Arabic" w:hAnsi="Traditional Arabic" w:cs="Traditional Arabic"/>
          <w:b w:val="false"/>
          <w:b w:val="false"/>
          <w:color w:val="008000"/>
          <w:sz w:val="34"/>
          <w:sz w:val="34"/>
          <w:rtl w:val="true"/>
          <w:lang w:bidi="ar-EG"/>
        </w:rPr>
        <w:t>واغد يا أنيس على امرأة هذا فاسألها، فإن اعترفت فارجمها، فسألها فاعترفت فرجمه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طبعًا لم يأخذ النبي بقول الرجل أن على امرأة هذا الرجل، بمعنى أنه قد تكون زنت، لم يأخذ بقوله أنه زنا بها، إنما حتى تعترف، أو لا يوجد بينةٌ، يشهدون أربع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في هذا الحديث</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لما بُذِلَ عن المذنب</w:t>
      </w:r>
      <w:r>
        <w:rPr>
          <w:rFonts w:ascii="Traditional Arabic" w:hAnsi="Traditional Arabic" w:cs="Traditional Arabic"/>
          <w:b w:val="false"/>
          <w:b w:val="false"/>
          <w:sz w:val="34"/>
          <w:sz w:val="34"/>
          <w:rtl w:val="true"/>
          <w:lang w:bidi="ar-EG"/>
        </w:rPr>
        <w:t xml:space="preserve">، طبعًا بُذِلَ عن المذنب لأن الباذل الأب، الأب هو الذي بذل عن الغلام، أو عن الولد، لدفع الحد عنه، </w:t>
      </w:r>
      <w:r>
        <w:rPr>
          <w:rFonts w:ascii="Traditional Arabic" w:hAnsi="Traditional Arabic" w:cs="Traditional Arabic"/>
          <w:b w:val="false"/>
          <w:b w:val="false"/>
          <w:sz w:val="34"/>
          <w:sz w:val="34"/>
          <w:rtl w:val="true"/>
          <w:lang w:bidi="ar-EG"/>
        </w:rPr>
        <w:t xml:space="preserve">أمر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رد المال إلى صاحبه، وأمر بإقامة الحد، ولم يأخذ المال للمسلمين، من المجاهدين والفقراء وغيرهم</w:t>
      </w:r>
      <w:r>
        <w:rPr>
          <w:rFonts w:ascii="Traditional Arabic" w:hAnsi="Traditional Arabic" w:cs="Traditional Arabic"/>
          <w:b w:val="false"/>
          <w:b w:val="false"/>
          <w:sz w:val="34"/>
          <w:sz w:val="34"/>
          <w:rtl w:val="true"/>
          <w:lang w:bidi="ar-EG"/>
        </w:rPr>
        <w:t>، يعني لم يدخل في موارد بيت الما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قد أجمع المسلم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أن تعطيل الحد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ؤخذ أو غيره لا يجوز، وأجمعوا على أ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ال المأخوذ من الزاني، والسارق، والشارب، والمحارب، وقاطع الطريق، ونحو ذلك، لتعطيل الحد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ح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خبيث</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ما قلنا لك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شيخ يشدد جدًّا وهو يكتب هذه الرسالة لمن طلب منه، وهو أحد الولاة، وأحد الحكام، فالشيخ يشدد عليه، ليقول 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هم مجمعون أن أي مالٍ يؤخذ من المقصرين، أو الذين أخطأوا في حدود الله، وفي معاصي الله، يؤخذون فيُدرأ عنهم العقوبة، أن هذا كله لا يجوز، وأن هذا تعطيلٌ للحدود، وأنه مالٌ سحتٌ خبيثٌ</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كثير</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مما يوجد من فساد أمور النا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إنما هو لتعطيل الحد ب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و</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جا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ذا من أكبر الأسبا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تي هي فساد أهل البواد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قرى</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أمصا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أعراب والتركم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أكرا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فلاح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هل الأهو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قي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يم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هل الحاضرة من رؤساء الناس وأعيانهم وفقرائ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مراء النا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مقدمي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جند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و سبب سقوط حرمة المتول</w:t>
      </w:r>
      <w:r>
        <w:rPr>
          <w:rFonts w:ascii="Traditional Arabic" w:hAnsi="Traditional Arabic" w:cs="Traditional Arabic"/>
          <w:b w:val="false"/>
          <w:b w:val="false"/>
          <w:sz w:val="34"/>
          <w:sz w:val="34"/>
          <w:rtl w:val="true"/>
          <w:lang w:bidi="ar-EG"/>
        </w:rPr>
        <w:t>ي،</w:t>
      </w:r>
      <w:r>
        <w:rPr>
          <w:rFonts w:ascii="Traditional Arabic" w:hAnsi="Traditional Arabic" w:cs="Traditional Arabic"/>
          <w:b w:val="false"/>
          <w:b w:val="false"/>
          <w:sz w:val="34"/>
          <w:sz w:val="34"/>
          <w:rtl w:val="true"/>
          <w:lang w:bidi="ar-EG"/>
        </w:rPr>
        <w:t xml:space="preserve"> وسقوط قدره من القلو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نحلال أمر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ذا ارتشى وتبرطل على تعطيل 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ضعفت نفسه أن يقيم حد</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آخر</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وصار من جنس اليهود الملعون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أصل البرطيل</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و الحجر </w:t>
      </w:r>
      <w:r>
        <w:rPr>
          <w:rFonts w:ascii="Traditional Arabic" w:hAnsi="Traditional Arabic" w:cs="Traditional Arabic"/>
          <w:b w:val="false"/>
          <w:b w:val="false"/>
          <w:sz w:val="34"/>
          <w:sz w:val="34"/>
          <w:rtl w:val="true"/>
          <w:lang w:bidi="ar-EG"/>
        </w:rPr>
        <w:t>المستطيل،</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سميت به الرشوة لأنها تلقم المرتشي عن التكلم بالحق، كما يُلقمه الحجر الطويل، كما قد جاء في الأثر</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ذا دخلت الرشوة من الباب، خرجت الأمانة من الكو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كذلك إذا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خذ 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دولة على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w:t>
      </w:r>
      <w:r>
        <w:rPr>
          <w:rFonts w:ascii="Traditional Arabic" w:hAnsi="Traditional Arabic" w:cs="Traditional Arabic"/>
          <w:b w:val="false"/>
          <w:b w:val="false"/>
          <w:sz w:val="34"/>
          <w:sz w:val="34"/>
          <w:rtl w:val="true"/>
          <w:lang w:bidi="ar-EG"/>
        </w:rPr>
        <w:t xml:space="preserve"> هذا</w:t>
      </w:r>
      <w:r>
        <w:rPr>
          <w:rFonts w:ascii="Traditional Arabic" w:hAnsi="Traditional Arabic" w:cs="Traditional Arabic"/>
          <w:b w:val="false"/>
          <w:b w:val="false"/>
          <w:sz w:val="34"/>
          <w:sz w:val="34"/>
          <w:rtl w:val="true"/>
          <w:lang w:bidi="ar-EG"/>
        </w:rPr>
        <w:t xml:space="preserve"> السحت الذي يسمى التأديبا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لا ترى أن الأعراب المفسدين أخذوا لبعض النا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ثم جاءوا إلى ولي الأمر فقادوا إليه خ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يقدمونها له أو غير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يف يقوي طمعهم في الفسا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نكسر حرمة الولاية والسلط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فسد الرع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كذلك الفلاحون وغير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كذلك شارب الخم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إذا أخذ فدفع </w:t>
      </w:r>
      <w:r>
        <w:rPr>
          <w:rFonts w:ascii="Traditional Arabic" w:hAnsi="Traditional Arabic" w:cs="Traditional Arabic"/>
          <w:b w:val="false"/>
          <w:b w:val="false"/>
          <w:sz w:val="34"/>
          <w:sz w:val="34"/>
          <w:rtl w:val="true"/>
          <w:lang w:bidi="ar-EG"/>
        </w:rPr>
        <w:t>ب</w:t>
      </w:r>
      <w:r>
        <w:rPr>
          <w:rFonts w:ascii="Traditional Arabic" w:hAnsi="Traditional Arabic" w:cs="Traditional Arabic"/>
          <w:b w:val="false"/>
          <w:b w:val="false"/>
          <w:sz w:val="34"/>
          <w:sz w:val="34"/>
          <w:rtl w:val="true"/>
          <w:lang w:bidi="ar-EG"/>
        </w:rPr>
        <w:t>بعض ما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w:t>
      </w:r>
      <w:r>
        <w:rPr>
          <w:rFonts w:ascii="Traditional Arabic" w:hAnsi="Traditional Arabic" w:cs="Traditional Arabic"/>
          <w:b w:val="false"/>
          <w:b w:val="false"/>
          <w:sz w:val="34"/>
          <w:sz w:val="34"/>
          <w:rtl w:val="true"/>
          <w:lang w:bidi="ar-EG"/>
        </w:rPr>
        <w:t>كيف يطمع الخ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رو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رجون إذا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سكوا أن ي</w:t>
      </w:r>
      <w:r>
        <w:rPr>
          <w:rFonts w:ascii="Traditional Arabic" w:hAnsi="Traditional Arabic" w:cs="Traditional Arabic"/>
          <w:b w:val="false"/>
          <w:b w:val="false"/>
          <w:sz w:val="34"/>
          <w:sz w:val="34"/>
          <w:rtl w:val="true"/>
          <w:lang w:bidi="ar-EG"/>
        </w:rPr>
        <w:t>فتدوا ب</w:t>
      </w:r>
      <w:r>
        <w:rPr>
          <w:rFonts w:ascii="Traditional Arabic" w:hAnsi="Traditional Arabic" w:cs="Traditional Arabic"/>
          <w:b w:val="false"/>
          <w:b w:val="false"/>
          <w:sz w:val="34"/>
          <w:sz w:val="34"/>
          <w:rtl w:val="true"/>
          <w:lang w:bidi="ar-EG"/>
        </w:rPr>
        <w:t>بعض أموال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أخذها ذلك الوالي سحتًا</w:t>
      </w:r>
      <w:r>
        <w:rPr>
          <w:rFonts w:ascii="Traditional Arabic" w:hAnsi="Traditional Arabic" w:cs="Traditional Arabic"/>
          <w:b w:val="false"/>
          <w:b w:val="false"/>
          <w:sz w:val="34"/>
          <w:sz w:val="34"/>
          <w:rtl w:val="true"/>
          <w:lang w:bidi="ar-EG"/>
        </w:rPr>
        <w:t>، لا يُبارك فيها، والفساد قائ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يضًا هنا الشيخ يشدد على هذا كثيرًا،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ضًا كثيرًا ما يوجد من فساد أمور الناس، إنما هو لتعطيل الحد، بمالٍ أو جاهٍ، فيتكلم عن المال، ثم يتكلم عن الجاه، و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ذا من أكب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عني فقه الشيخ عجيبٌ، وسياسته عجيب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ن أكبر الأسباب </w:t>
      </w:r>
      <w:r>
        <w:rPr>
          <w:rFonts w:ascii="Traditional Arabic" w:hAnsi="Traditional Arabic" w:cs="Traditional Arabic"/>
          <w:b w:val="false"/>
          <w:b w:val="false"/>
          <w:sz w:val="34"/>
          <w:sz w:val="34"/>
          <w:rtl w:val="true"/>
          <w:lang w:bidi="ar-EG"/>
        </w:rPr>
        <w:t>التي هي فساد أهل البوادي، والقرى، والأمصار، من الأعراب والتركمان، والأكراد</w:t>
      </w:r>
      <w:r>
        <w:rPr>
          <w:rFonts w:ascii="Traditional Arabic" w:hAnsi="Traditional Arabic" w:cs="Traditional Arabic"/>
          <w:b w:val="false"/>
          <w:b w:val="false"/>
          <w:sz w:val="34"/>
          <w:sz w:val="34"/>
          <w:rtl w:val="true"/>
          <w:lang w:bidi="ar-EG"/>
        </w:rPr>
        <w:t xml:space="preserve">، لأنه يتكلم عن منطقته، الشيخ يتكلم عن منطقته بالشام، والتركمان والأكراد، </w:t>
      </w:r>
      <w:r>
        <w:rPr>
          <w:rFonts w:ascii="Traditional Arabic" w:hAnsi="Traditional Arabic" w:cs="Traditional Arabic"/>
          <w:b w:val="false"/>
          <w:b w:val="false"/>
          <w:sz w:val="34"/>
          <w:sz w:val="34"/>
          <w:rtl w:val="true"/>
          <w:lang w:bidi="ar-EG"/>
        </w:rPr>
        <w:t>والفلاحين، وأهل الأهواء، كقي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يمن، وأهل الحاضرة من رؤساء الناس وأعيانهم وفقرائ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مراء الناس، ومقدميهم، وجندهم،</w:t>
      </w:r>
      <w:r>
        <w:rPr>
          <w:rFonts w:ascii="Traditional Arabic" w:hAnsi="Traditional Arabic" w:cs="Traditional Arabic"/>
          <w:b w:val="false"/>
          <w:b w:val="false"/>
          <w:sz w:val="34"/>
          <w:sz w:val="34"/>
          <w:rtl w:val="true"/>
          <w:lang w:bidi="ar-EG"/>
        </w:rPr>
        <w:t xml:space="preserve"> كل هؤلاء هم طبعًا رموز البلد، ورموز الوطن، ورموز المنطقة، كل هؤلاء إذا دخل فيهم الرشاوى والفساد، فإن البلد يفس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هذه كلمةٌ عجيب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سبب سقوط حرمة المتولي،،</w:t>
      </w:r>
      <w:r>
        <w:rPr>
          <w:rFonts w:ascii="Traditional Arabic" w:hAnsi="Traditional Arabic" w:cs="Traditional Arabic"/>
          <w:b w:val="false"/>
          <w:b w:val="false"/>
          <w:sz w:val="34"/>
          <w:sz w:val="34"/>
          <w:rtl w:val="true"/>
          <w:lang w:bidi="ar-EG"/>
        </w:rPr>
        <w:t xml:space="preserve"> مع أن لا يكون للمتولي هيبةٌ، ولا حرجة؛ لأنه أكل السحت، </w:t>
      </w:r>
      <w:r>
        <w:rPr>
          <w:rFonts w:ascii="Traditional Arabic" w:hAnsi="Traditional Arabic" w:cs="Traditional Arabic"/>
          <w:b w:val="false"/>
          <w:b w:val="false"/>
          <w:sz w:val="34"/>
          <w:sz w:val="34"/>
          <w:rtl w:val="true"/>
          <w:lang w:bidi="ar-EG"/>
        </w:rPr>
        <w:t>وسقوط قدره من القلوب، وانحلال أمره، فإذا ارتشى وتبرطل</w:t>
      </w:r>
      <w:r>
        <w:rPr>
          <w:rFonts w:ascii="Traditional Arabic" w:hAnsi="Traditional Arabic" w:cs="Traditional Arabic"/>
          <w:b w:val="false"/>
          <w:b w:val="false"/>
          <w:sz w:val="34"/>
          <w:sz w:val="34"/>
          <w:rtl w:val="true"/>
          <w:lang w:bidi="ar-EG"/>
        </w:rPr>
        <w:t xml:space="preserve">، يعني أخذ البرطيل، والبرطيل هي الرشوة، </w:t>
      </w:r>
      <w:r>
        <w:rPr>
          <w:rFonts w:ascii="Traditional Arabic" w:hAnsi="Traditional Arabic" w:cs="Traditional Arabic"/>
          <w:b w:val="false"/>
          <w:b w:val="false"/>
          <w:sz w:val="34"/>
          <w:sz w:val="34"/>
          <w:rtl w:val="true"/>
          <w:lang w:bidi="ar-EG"/>
        </w:rPr>
        <w:t>على تعطيل حد، ضعفت نفسه أن يقيم حدًا آخرًا، وصار من جنس اليهود الملعونين</w:t>
      </w:r>
      <w:r>
        <w:rPr>
          <w:rFonts w:ascii="Traditional Arabic" w:hAnsi="Traditional Arabic" w:cs="Traditional Arabic"/>
          <w:b w:val="false"/>
          <w:b w:val="false"/>
          <w:sz w:val="34"/>
          <w:sz w:val="34"/>
          <w:rtl w:val="true"/>
          <w:lang w:bidi="ar-EG"/>
        </w:rPr>
        <w:t xml:space="preserve">، لأنهم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سَمَّاعُونَ لِلْكَذِبِ أَكَّالُونَ لِلسُّحْتِ</w:t>
      </w:r>
      <w:r>
        <w:rPr>
          <w:rFonts w:ascii="Traditional Arabic" w:hAnsi="Traditional Arabic" w:cs="Traditional Arabic"/>
          <w:b w:val="false"/>
          <w:b w:val="false"/>
          <w:color w:val="FF0000"/>
          <w:sz w:val="34"/>
          <w:sz w:val="34"/>
          <w:rtl w:val="true"/>
          <w:lang w:bidi="ar-EG"/>
        </w:rPr>
        <w:t xml:space="preserve"> ﴾</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أصل البرط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و الحجر المستطيل، </w:t>
      </w:r>
      <w:r>
        <w:rPr>
          <w:rFonts w:ascii="Traditional Arabic" w:hAnsi="Traditional Arabic" w:cs="Traditional Arabic"/>
          <w:b w:val="false"/>
          <w:b w:val="false"/>
          <w:sz w:val="34"/>
          <w:sz w:val="34"/>
          <w:rtl w:val="true"/>
          <w:lang w:bidi="ar-EG"/>
        </w:rPr>
        <w:t>يفسر معنى من أين جاءت الرشوة، وأصل البرط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حجر المستقيل، </w:t>
      </w:r>
      <w:r>
        <w:rPr>
          <w:rFonts w:ascii="Traditional Arabic" w:hAnsi="Traditional Arabic" w:cs="Traditional Arabic"/>
          <w:b w:val="false"/>
          <w:b w:val="false"/>
          <w:sz w:val="34"/>
          <w:sz w:val="34"/>
          <w:rtl w:val="true"/>
          <w:lang w:bidi="ar-EG"/>
        </w:rPr>
        <w:t>سميت به الرشوة لأنها تلقم المرتشي عن التكلم بالحق، كما يلقمه الحجر الطويل، كما قد جاء في الأثر</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ذا دخلت الرشوة من الباب، خرجت الأمانة من الكو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ويُروى هذا الأثر عن الحس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كذلك إذا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خذ مال للدولة على ذلك، </w:t>
      </w:r>
      <w:r>
        <w:rPr>
          <w:rFonts w:ascii="Traditional Arabic" w:hAnsi="Traditional Arabic" w:cs="Traditional Arabic"/>
          <w:b w:val="false"/>
          <w:b w:val="false"/>
          <w:sz w:val="34"/>
          <w:sz w:val="34"/>
          <w:rtl w:val="true"/>
          <w:lang w:bidi="ar-EG"/>
        </w:rPr>
        <w:t xml:space="preserve">إذا أُخذ مال من أجل هذا، فمثل هذا السحت الذي </w:t>
      </w:r>
      <w:r>
        <w:rPr>
          <w:rFonts w:ascii="Traditional Arabic" w:hAnsi="Traditional Arabic" w:cs="Traditional Arabic"/>
          <w:b w:val="false"/>
          <w:b w:val="false"/>
          <w:sz w:val="34"/>
          <w:sz w:val="34"/>
          <w:rtl w:val="true"/>
          <w:lang w:bidi="ar-EG"/>
        </w:rPr>
        <w:t xml:space="preserve">يسمى التأديبات، </w:t>
      </w:r>
      <w:r>
        <w:rPr>
          <w:rFonts w:ascii="Traditional Arabic" w:hAnsi="Traditional Arabic" w:cs="Traditional Arabic"/>
          <w:b w:val="false"/>
          <w:b w:val="false"/>
          <w:sz w:val="34"/>
          <w:sz w:val="34"/>
          <w:rtl w:val="true"/>
          <w:lang w:bidi="ar-EG"/>
        </w:rPr>
        <w:t xml:space="preserve">لأنه أيضًا هذا عندهم يبدو من أسماء الرشوة التأديبات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سمى هديةً، يسمى إكراميةً، يسمى عندهم هنا تأديبات</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لا ترى أن الأعراب المفسدي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إذا </w:t>
      </w:r>
      <w:r>
        <w:rPr>
          <w:rFonts w:ascii="Traditional Arabic" w:hAnsi="Traditional Arabic" w:cs="Traditional Arabic"/>
          <w:b w:val="false"/>
          <w:b w:val="false"/>
          <w:sz w:val="34"/>
          <w:sz w:val="34"/>
          <w:rtl w:val="true"/>
          <w:lang w:bidi="ar-EG"/>
        </w:rPr>
        <w:t xml:space="preserve">أخذوا </w:t>
      </w:r>
      <w:r>
        <w:rPr>
          <w:rFonts w:ascii="Traditional Arabic" w:hAnsi="Traditional Arabic" w:cs="Traditional Arabic"/>
          <w:b w:val="false"/>
          <w:b w:val="false"/>
          <w:sz w:val="34"/>
          <w:sz w:val="34"/>
          <w:rtl w:val="true"/>
          <w:lang w:bidi="ar-EG"/>
        </w:rPr>
        <w:t xml:space="preserve">مالًا، لأنه يبدو الشيخ يعيش معاناةً، ومنطقته وظروفه تعيش معاناةً، ولهذا الشيخ يجسدها هنا في كتابه هن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لا ترى أن الأعراب المفسدين، إذا أخذوا </w:t>
      </w:r>
      <w:r>
        <w:rPr>
          <w:rFonts w:ascii="Traditional Arabic" w:hAnsi="Traditional Arabic" w:cs="Traditional Arabic"/>
          <w:b w:val="false"/>
          <w:b w:val="false"/>
          <w:sz w:val="34"/>
          <w:sz w:val="34"/>
          <w:rtl w:val="true"/>
          <w:lang w:bidi="ar-EG"/>
        </w:rPr>
        <w:t xml:space="preserve">مالًا </w:t>
      </w:r>
      <w:r>
        <w:rPr>
          <w:rFonts w:ascii="Traditional Arabic" w:hAnsi="Traditional Arabic" w:cs="Traditional Arabic"/>
          <w:b w:val="false"/>
          <w:b w:val="false"/>
          <w:sz w:val="34"/>
          <w:sz w:val="34"/>
          <w:rtl w:val="true"/>
          <w:lang w:bidi="ar-EG"/>
        </w:rPr>
        <w:t>لبعض الناس، ثم جاءوا إلى ولي الأمر فقادوا إليه خ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يعني هدايا، </w:t>
      </w:r>
      <w:r>
        <w:rPr>
          <w:rFonts w:ascii="Traditional Arabic" w:hAnsi="Traditional Arabic" w:cs="Traditional Arabic"/>
          <w:b w:val="false"/>
          <w:b w:val="false"/>
          <w:sz w:val="34"/>
          <w:sz w:val="34"/>
          <w:rtl w:val="true"/>
          <w:lang w:bidi="ar-EG"/>
        </w:rPr>
        <w:t>يقدمونها له أو غير ذلك، كيف يقوي طمعهم</w:t>
      </w:r>
      <w:r>
        <w:rPr>
          <w:rFonts w:ascii="Traditional Arabic" w:hAnsi="Traditional Arabic" w:cs="Traditional Arabic"/>
          <w:b w:val="false"/>
          <w:b w:val="false"/>
          <w:sz w:val="34"/>
          <w:sz w:val="34"/>
          <w:rtl w:val="true"/>
          <w:lang w:bidi="ar-EG"/>
        </w:rPr>
        <w:t>، طبعًا لاشك حينما تُقبل هداياهم يقوى طمعهم، ويضعف ولي الأمر، ويضعف المسئول</w:t>
      </w:r>
      <w:r>
        <w:rPr>
          <w:rFonts w:ascii="Traditional Arabic" w:hAnsi="Traditional Arabic" w:cs="Traditional Arabic"/>
          <w:b w:val="false"/>
          <w:b w:val="false"/>
          <w:sz w:val="34"/>
          <w:sz w:val="34"/>
          <w:rtl w:val="true"/>
          <w:lang w:bidi="ar-EG"/>
        </w:rPr>
        <w:t>، وتنكسر حرمة الولاية والسلطنة، وتفسد الرعي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كذلك الفلاحون وغيرهم، وكذلك شارب الخمر، إذا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خذ فدفع ببعض ماله، فكيف يطمع الخ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ارون، </w:t>
      </w:r>
      <w:r>
        <w:rPr>
          <w:rFonts w:ascii="Traditional Arabic" w:hAnsi="Traditional Arabic" w:cs="Traditional Arabic"/>
          <w:b w:val="false"/>
          <w:b w:val="false"/>
          <w:sz w:val="34"/>
          <w:sz w:val="34"/>
          <w:rtl w:val="true"/>
          <w:lang w:bidi="ar-EG"/>
        </w:rPr>
        <w:t xml:space="preserve">ويفشو الفساد يعني، </w:t>
      </w:r>
      <w:r>
        <w:rPr>
          <w:rFonts w:ascii="Traditional Arabic" w:hAnsi="Traditional Arabic" w:cs="Traditional Arabic"/>
          <w:b w:val="false"/>
          <w:b w:val="false"/>
          <w:sz w:val="34"/>
          <w:sz w:val="34"/>
          <w:rtl w:val="true"/>
          <w:lang w:bidi="ar-EG"/>
        </w:rPr>
        <w:t>فيرجون إذا أُمسكوا أن يفتدوا ببعض أموالهم، فيأخذها ذلك الوالي سحتًا، لا يُبارك فيها، والفساد قائم</w:t>
      </w:r>
      <w:r>
        <w:rPr>
          <w:rFonts w:ascii="Traditional Arabic" w:hAnsi="Traditional Arabic" w:cs="Traditional Arabic"/>
          <w:b w:val="false"/>
          <w:b w:val="false"/>
          <w:sz w:val="34"/>
          <w:sz w:val="34"/>
          <w:rtl w:val="true"/>
          <w:lang w:bidi="ar-EG"/>
        </w:rPr>
        <w:t>ٌ، بل يفشو الفساد والفتن والله أعلم، وصلى الله على محمدٍ، وآله وصحبه وسلم</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raditional Arabic">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9:18:00Z</dcterms:created>
  <dc:creator>User</dc:creator>
  <dc:description/>
  <cp:keywords/>
  <dc:language>en-US</dc:language>
  <cp:lastModifiedBy>Microsoft Office User</cp:lastModifiedBy>
  <dcterms:modified xsi:type="dcterms:W3CDTF">2016-12-25T13:45:00Z</dcterms:modified>
  <cp:revision>388</cp:revision>
  <dc:subject/>
  <dc:title>مقاصد الشريعة</dc:title>
</cp:coreProperties>
</file>